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Arial" w:hAnsi="Arial" w:cs="Arial"/>
          <w:b/>
          <w:b/>
          <w:sz w:val="40"/>
          <w:szCs w:val="40"/>
        </w:rPr>
      </w:pPr>
      <w:r>
        <w:rPr>
          <w:rFonts w:cs="Arial" w:ascii="Arial" w:hAnsi="Arial"/>
          <w:b/>
          <w:sz w:val="40"/>
          <w:szCs w:val="40"/>
        </w:rPr>
        <w:t>Reusability</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t>The installation of the proposed systems software modules could see a case for considering employment of reusability. Software reuse is the process of creating software systems from predefined software components. It has two sides, the systematic development of reusable components and the systematic reuse of these components to be used as building blocks to create new systems in the future. As well as code being a possible reusable candidate, software specifications, designs, tests cases, data, prototypes, plans, documentation, frameworks, and templates are all candidates for reuse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reasons to consider reuse. It can shorten development time while increasing productivity, for example, while allowing the proposed system to be developed with fewer people. The main benefits will depend upon whether the system is designed using existing reusable components or whether the system is designed to allow future systems to be developed by reusing parts of the currently proposed system.</w:t>
      </w:r>
    </w:p>
    <w:p>
      <w:pPr>
        <w:pStyle w:val="Normal"/>
        <w:rPr>
          <w:rFonts w:ascii="Arial" w:hAnsi="Arial" w:cs="Arial"/>
        </w:rPr>
      </w:pPr>
      <w:r>
        <w:rPr>
          <w:rFonts w:cs="Arial" w:ascii="Arial" w:hAnsi="Arial"/>
        </w:rPr>
      </w:r>
    </w:p>
    <w:p>
      <w:pPr>
        <w:pStyle w:val="Normal"/>
        <w:rPr/>
      </w:pPr>
      <w:r>
        <w:rPr>
          <w:rFonts w:cs="Arial" w:ascii="Arial" w:hAnsi="Arial"/>
        </w:rPr>
        <w:t>If the system is implemented with currently developed components available for reuse then these components will need to be sourced. It is possible an airline may have components within their own systems which have potential to be reused by Lakeland’s, or that a software development company may also have some such options available. Whether it will be cost effective to use such components, which may not be tailor made to the exact requirements specified for use within Lakeland’s proposed system, will have to be decided up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ystem is implemented with future reuse in mind then the only way to guarantee cost efficiency is to be confident that the parts of the proposed system that are being made to be reusable will in fact be reused many times. It is estimated that costs will not be recovered unless components are reused approximately thirteen times. If parts of the system are reused in the future, they will benefit from the extensive testing that has already been done on them, and thus save money long term. Shorter term costs, however, mean reusability is expen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ll only consider reuse for the parts of the system where this is viable. For example, specialist areas of the system, such as the Management Information System and modelling systems, will not be made reusable, as these are vital to the business and so will have to be bespoke and only available to Lakeland’s. Reuse is an idea we shall consider, however, we do not believe it has a major importance for this proposed system.</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0:18:00Z</dcterms:created>
  <dc:creator>Robert Irwin</dc:creator>
  <dc:description/>
  <dc:language>en-US</dc:language>
  <cp:lastModifiedBy>mcaiyri3</cp:lastModifiedBy>
  <dcterms:modified xsi:type="dcterms:W3CDTF">2002-12-16T13:36:00Z</dcterms:modified>
  <cp:revision>10</cp:revision>
  <dc:subject/>
  <dc:title>Reusability</dc:title>
</cp:coreProperties>
</file>