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181610" cy="516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516960"/>
                          <a:chOff x="0" y="0"/>
                          <a:chExt cx="181440" cy="51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108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810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6960"/>
                            <a:ext cx="1810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5162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20"/>
                            <a:ext cx="0" cy="5162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6pt;width:14.25pt;height:40.65pt" coordorigin="3240,720" coordsize="285,8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720;width:284;height:81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1,721" to="3525,72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241,1534" to="3525,153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241,721" to="3241,153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526,721" to="3526,153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596640</wp:posOffset>
                </wp:positionV>
                <wp:extent cx="6095365" cy="2370455"/>
                <wp:effectExtent l="13970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370600"/>
                          <a:chOff x="0" y="0"/>
                          <a:chExt cx="6095520" cy="2370600"/>
                        </a:xfrm>
                      </wpg:grpSpPr>
                      <wps:wsp>
                        <wps:cNvSpPr txBox="1"/>
                        <wps:spPr>
                          <a:xfrm>
                            <a:off x="3047400" y="197532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SimSun;宋体" w:cs="Arial"/>
                                  <w:color w:val="000000"/>
                                  <w:lang w:val="en-GB" w:bidi="ar-SA"/>
                                </w:rPr>
                                <w:t xml:space="preserve">Business Coordinat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532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Robert Irwi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158040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SimSun;宋体" w:cs="Arial"/>
                                  <w:color w:val="000000"/>
                                  <w:lang w:val="en-US" w:bidi="ar-SA"/>
                                </w:rPr>
                                <w:t xml:space="preserve">General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SimSun;宋体" w:cs="Arial"/>
                                  <w:color w:val="000000"/>
                                  <w:lang w:bidi="ar-SA" w:val="en-GB"/>
                                </w:rPr>
                                <w:t>Edi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040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Robert Hay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118476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SimSun;宋体" w:cs="Arial"/>
                                  <w:color w:val="000000"/>
                                  <w:lang w:val="en-GB" w:bidi="ar-SA"/>
                                </w:rPr>
                                <w:t xml:space="preserve">Secretar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476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ominic Lu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78984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SimSun;宋体" w:cs="Arial"/>
                                  <w:color w:val="000000"/>
                                  <w:lang w:val="en-GB" w:bidi="ar-SA"/>
                                </w:rPr>
                                <w:t>Specification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SimSun;宋体" w:cs="Arial"/>
                                  <w:color w:val="000000"/>
                                  <w:lang w:bidi="ar-SA" w:val="en-US"/>
                                </w:rPr>
                                <w:t xml:space="preserve"> Coordin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984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James L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39492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SimSun;宋体" w:cs="Arial"/>
                                  <w:color w:val="000000"/>
                                  <w:lang w:val="en-GB" w:bidi="ar-SA"/>
                                </w:rPr>
                                <w:t xml:space="preserve">UML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SimSun;宋体" w:cs="Arial"/>
                                  <w:color w:val="000000"/>
                                  <w:lang w:bidi="ar-SA" w:val="en-US"/>
                                </w:rPr>
                                <w:t>Coordin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92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hris Malli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hair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47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homas Fitzsimm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094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609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9840"/>
                            <a:ext cx="609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84760"/>
                            <a:ext cx="609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80400"/>
                            <a:ext cx="609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75320"/>
                            <a:ext cx="609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0600"/>
                            <a:ext cx="6094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2370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0"/>
                            <a:ext cx="0" cy="237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0"/>
                            <a:ext cx="0" cy="23706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83.2pt;width:479.9pt;height:186.65pt" coordorigin="-360,5664" coordsize="9598,3733">
                <v:shape id="shape_0" stroked="f" o:allowincell="f" style="position:absolute;left:4439;top:8775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SimSun;宋体" w:cs="Arial"/>
                            <w:color w:val="000000"/>
                            <w:lang w:val="en-GB" w:bidi="ar-SA"/>
                          </w:rPr>
                          <w:t xml:space="preserve">Business Coordina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8775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Robert Irwi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8153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SimSun;宋体" w:cs="Arial"/>
                            <w:color w:val="000000"/>
                            <w:lang w:val="en-US" w:bidi="ar-SA"/>
                          </w:rPr>
                          <w:t xml:space="preserve">General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SimSun;宋体" w:cs="Arial"/>
                            <w:color w:val="000000"/>
                            <w:lang w:bidi="ar-SA" w:val="en-GB"/>
                          </w:rPr>
                          <w:t>Edi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8153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Robert Hay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7530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SimSun;宋体" w:cs="Arial"/>
                            <w:color w:val="000000"/>
                            <w:lang w:val="en-GB" w:bidi="ar-SA"/>
                          </w:rPr>
                          <w:t xml:space="preserve">Secreta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7530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ominic Luth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6908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SimSun;宋体" w:cs="Arial"/>
                            <w:color w:val="000000"/>
                            <w:lang w:val="en-GB" w:bidi="ar-SA"/>
                          </w:rPr>
                          <w:t>Specification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SimSun;宋体" w:cs="Arial"/>
                            <w:color w:val="000000"/>
                            <w:lang w:bidi="ar-SA" w:val="en-US"/>
                          </w:rPr>
                          <w:t xml:space="preserve"> Coordin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6908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James Le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6286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SimSun;宋体" w:cs="Arial"/>
                            <w:color w:val="000000"/>
                            <w:lang w:val="en-GB" w:bidi="ar-SA"/>
                          </w:rPr>
                          <w:t xml:space="preserve">UML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SimSun;宋体" w:cs="Arial"/>
                            <w:color w:val="000000"/>
                            <w:lang w:bidi="ar-SA" w:val="en-US"/>
                          </w:rPr>
                          <w:t>Coordin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6286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hris Malli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664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hairm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5664;width:47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homas Fitzsimm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59,5664" to="9238,566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59,6286" to="9238,6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9,6908" to="9238,69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9,7530" to="9238,7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9,8153" to="9238,8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9,8775" to="9238,87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9,9397" to="9238,93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59,5664" to="-359,939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440,5664" to="4440,9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39,5664" to="9239,939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829300" cy="146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767840</wp:posOffset>
                </wp:positionV>
                <wp:extent cx="3735705" cy="1050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88"/>
                                <w:szCs w:val="8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88"/>
                                <w:szCs w:val="88"/>
                                <w:lang w:val="en-US"/>
                              </w:rPr>
                              <w:t>Gr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82.7pt;mso-wrap-distance-left:9.05pt;mso-wrap-distance-right:9.05pt;mso-wrap-distance-top:0pt;mso-wrap-distance-bottom:0pt;margin-top:139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88"/>
                          <w:szCs w:val="8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88"/>
                          <w:szCs w:val="88"/>
                          <w:lang w:val="en-US"/>
                        </w:rPr>
                        <w:t>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682240</wp:posOffset>
                </wp:positionV>
                <wp:extent cx="6553200" cy="355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>The Lakeland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8pt;mso-wrap-distance-left:9.05pt;mso-wrap-distance-right:9.05pt;mso-wrap-distance-top:0pt;mso-wrap-distance-bottom:0pt;margin-top:211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36"/>
                          <w:u w:val="single"/>
                          <w:lang w:val="en-US"/>
                        </w:rPr>
                        <w:t>The Lakeland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339840</wp:posOffset>
                </wp:positionV>
                <wp:extent cx="37719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onvolo – To fly toge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.convolo.co.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499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onvolo – To fly toge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ww.convolo.co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5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41:00Z</dcterms:created>
  <dc:creator>mcaiyjl2</dc:creator>
  <dc:description/>
  <dc:language>en-US</dc:language>
  <cp:lastModifiedBy>mcaiyjl2</cp:lastModifiedBy>
  <dcterms:modified xsi:type="dcterms:W3CDTF">2002-12-16T16:49:00Z</dcterms:modified>
  <cp:revision>1</cp:revision>
  <dc:subject/>
  <dc:title/>
</cp:coreProperties>
</file>