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left"/>
        <w:tblInd w:w="-75" w:type="dxa"/>
        <w:tblLayout w:type="fixed"/>
        <w:tblCellMar>
          <w:top w:w="30" w:type="dxa"/>
          <w:left w:w="30" w:type="dxa"/>
          <w:bottom w:w="30" w:type="dxa"/>
          <w:right w:w="30" w:type="dxa"/>
        </w:tblCellMar>
      </w:tblPr>
      <w:tblGrid>
        <w:gridCol w:w="1627"/>
        <w:gridCol w:w="5873"/>
      </w:tblGrid>
      <w:tr>
        <w:trPr/>
        <w:tc>
          <w:tcPr>
            <w:tcW w:w="1627" w:type="dxa"/>
            <w:tcBorders>
              <w:top w:val="thickThinLargeGap" w:sz="6" w:space="0" w:color="C0C0C0"/>
              <w:left w:val="thickThinLargeGap" w:sz="6" w:space="0" w:color="C0C0C0"/>
              <w:bottom w:val="thickThinLargeGap" w:sz="6" w:space="0" w:color="C0C0C0"/>
              <w:right w:val="thickThinLargeGap" w:sz="6" w:space="0" w:color="C0C0C0"/>
            </w:tcBorders>
            <w:shd w:fill="99CC33" w:val="clear"/>
            <w:vAlign w:val="center"/>
          </w:tcPr>
          <w:p>
            <w:pPr>
              <w:pStyle w:val="Normal"/>
              <w:rPr>
                <w:rFonts w:ascii="Verdana" w:hAnsi="Verdana" w:cs="Verdana"/>
                <w:color w:val="000000"/>
                <w:sz w:val="16"/>
                <w:szCs w:val="16"/>
              </w:rPr>
            </w:pPr>
            <w:r>
              <w:rPr>
                <w:rFonts w:cs="Verdana" w:ascii="Verdana" w:hAnsi="Verdana"/>
                <w:color w:val="000000"/>
                <w:sz w:val="16"/>
                <w:szCs w:val="16"/>
              </w:rPr>
              <w:t>EventName</w:t>
            </w:r>
          </w:p>
        </w:tc>
        <w:tc>
          <w:tcPr>
            <w:tcW w:w="5873" w:type="dxa"/>
            <w:tcBorders>
              <w:top w:val="single" w:sz="6" w:space="0" w:color="000000"/>
              <w:bottom w:val="single" w:sz="6" w:space="0" w:color="000000"/>
              <w:right w:val="single" w:sz="6" w:space="0" w:color="000000"/>
            </w:tcBorders>
            <w:shd w:fill="99CC33" w:val="clear"/>
            <w:vAlign w:val="center"/>
          </w:tcPr>
          <w:p>
            <w:pPr>
              <w:pStyle w:val="Normal"/>
              <w:rPr>
                <w:rFonts w:ascii="Verdana" w:hAnsi="Verdana" w:cs="Verdana"/>
                <w:color w:val="000000"/>
                <w:sz w:val="16"/>
                <w:szCs w:val="16"/>
              </w:rPr>
            </w:pPr>
            <w:r>
              <w:rPr>
                <w:rFonts w:cs="Verdana" w:ascii="Verdana" w:hAnsi="Verdana"/>
                <w:color w:val="000000"/>
                <w:sz w:val="16"/>
                <w:szCs w:val="16"/>
              </w:rPr>
              <w:t>EventNotes</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Booking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customer books a ticket.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Cancel Booking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customer cancels their booking.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Check In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customer checks-in at the airport, they may then be asked to go to the executive lounge if appropriate or asked to go to another part of the airport where they will eventually board the place.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icket Issued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icket is issued after it is paid for.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light Delay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Event when flight is delayed.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light Cancelled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flight is cancelled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Pay For Booking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customer must pay for a booking before they can take a flight. Once the booking has been paid for, the ticket may be released.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Generate Report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Reports can be generated for various reasons and then either be stored or passed onto others.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light Occurs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flight has been boarded by passengers and has taken off.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User Added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User is added to the system.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User Removed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User is removed from the systems.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Plane Added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new plane has been added to the airlines fleet.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Plane Removed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plane has been removed form the system as it is no longer part of the Lakeland fleet.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irport Added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new destination is now available to travel to and from.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irport Removed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Lakeland no longer flies to that destination.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Board Plane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passenger Boards the plane.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Customer Joins Premier Club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When a customer joins the Premier Club they get lots of benefits, such as frequent flier miles and free membership to the Executive lounge. When they join the Premier Club they stop being customers and start to belong to CIPs, which is a subset of customers.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Customer Leaves Premier Club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customer leaves the Premier Club, be it either by not renewing their membership, or asking to be removed.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Call to Other System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system needs to interface with a system that is not part of the Lakeland system.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light Overbooking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flight has too many passengers and not enough seats.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New Flight Route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e needs of Lakeland's customers/potential customers will change over time. They will need to travel to and from different destinations and this will mean that Lakeland's flights will need to change too.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lete Route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If an airport is removed then it may be necessary to remove a route so that flights can no longer go to that destination.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Delete Report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It may become necessary to delete reports from the system to clear them out when they are no longer required or are obsolete.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Create an interface for other system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his creates the interface for the systems that ours system has to talk to. These include government system, other Lakeland's systems and airport system.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Other system gets removed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or reasons that are of little concern, systems which the Lakeland system has to interact with may be removed. The Lakeland system has to react to this in an appropriate manner.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Member of staff hired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When a member of staff is hired the system needs to be told about it. The information is not really that useful, but can be used to track requests for information etc.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Member of staff leaves.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or whatever reason a member of staff may leave. As the system holds information about all members of staff it needs the facility to remove them when they no longer work for the company.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New Travel Agent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Lakeland sell a vast number of their tickets through travel agents and the system needs to be able to handle new travel agents being added.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Travel Agent removed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For time to time travel agents will leave the system and this needs to be managed by the system.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Passenger leaves system at destination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 customer gets of the plane and goes through customs. He/She is now no-longer a customer or a passenger and they have effectively checked-out.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Airport Modified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It may be necessary to change the details of an airport. </w:t>
            </w:r>
          </w:p>
        </w:tc>
      </w:tr>
      <w:tr>
        <w:trPr/>
        <w:tc>
          <w:tcPr>
            <w:tcW w:w="1627" w:type="dxa"/>
            <w:tcBorders>
              <w:left w:val="single" w:sz="6" w:space="0" w:color="000000"/>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Staff Changed </w:t>
            </w:r>
          </w:p>
        </w:tc>
        <w:tc>
          <w:tcPr>
            <w:tcW w:w="5873" w:type="dxa"/>
            <w:tcBorders>
              <w:bottom w:val="single" w:sz="6" w:space="0" w:color="000000"/>
              <w:right w:val="single" w:sz="6" w:space="0" w:color="000000"/>
            </w:tcBorders>
            <w:shd w:fill="F5F5F5" w:val="clear"/>
            <w:vAlign w:val="center"/>
          </w:tcPr>
          <w:p>
            <w:pPr>
              <w:pStyle w:val="Normal"/>
              <w:rPr>
                <w:rFonts w:ascii="Verdana" w:hAnsi="Verdana" w:cs="Verdana"/>
                <w:color w:val="000000"/>
                <w:sz w:val="16"/>
                <w:szCs w:val="16"/>
              </w:rPr>
            </w:pPr>
            <w:r>
              <w:rPr>
                <w:rFonts w:cs="Verdana" w:ascii="Verdana" w:hAnsi="Verdana"/>
                <w:color w:val="000000"/>
                <w:sz w:val="16"/>
                <w:szCs w:val="16"/>
              </w:rPr>
              <w:t>Modify a staffs details.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2:12:00Z</dcterms:created>
  <dc:creator>mcaiycm2</dc:creator>
  <dc:description/>
  <dc:language>en-US</dc:language>
  <cp:lastModifiedBy>mcaiycm2</cp:lastModifiedBy>
  <dcterms:modified xsi:type="dcterms:W3CDTF">2002-12-12T12:13:00Z</dcterms:modified>
  <cp:revision>1</cp:revision>
  <dc:subject/>
  <dc:title>EventName</dc:title>
</cp:coreProperties>
</file>