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336699"/>
          <w:sz w:val="16"/>
          <w:szCs w:val="16"/>
        </w:rPr>
        <w:t>SQL:</w:t>
      </w:r>
      <w:r>
        <w:rPr>
          <w:rFonts w:cs="Verdana" w:ascii="Verdana" w:hAnsi="Verdana"/>
          <w:sz w:val="16"/>
          <w:szCs w:val="16"/>
        </w:rPr>
        <w:br/>
        <w:t>Select ConstraintName, ConstraintNotes From Constraints</w:t>
      </w:r>
    </w:p>
    <w:tbl>
      <w:tblPr>
        <w:tblW w:w="7500" w:type="dxa"/>
        <w:jc w:val="left"/>
        <w:tblInd w:w="-52" w:type="dxa"/>
        <w:tblLayout w:type="fixed"/>
        <w:tblCellMar>
          <w:top w:w="30" w:type="dxa"/>
          <w:left w:w="30" w:type="dxa"/>
          <w:bottom w:w="30" w:type="dxa"/>
          <w:right w:w="30" w:type="dxa"/>
        </w:tblCellMar>
      </w:tblPr>
      <w:tblGrid>
        <w:gridCol w:w="1738"/>
        <w:gridCol w:w="5762"/>
      </w:tblGrid>
      <w:tr>
        <w:trPr/>
        <w:tc>
          <w:tcPr>
            <w:tcW w:w="1738"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ConstraintName</w:t>
            </w:r>
          </w:p>
        </w:tc>
        <w:tc>
          <w:tcPr>
            <w:tcW w:w="5762"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ConstraintNotes</w:t>
            </w:r>
          </w:p>
        </w:tc>
      </w:tr>
      <w:tr>
        <w:trPr/>
        <w:tc>
          <w:tcPr>
            <w:tcW w:w="173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o is bumped up when overbooking occurs. </w:t>
            </w:r>
          </w:p>
        </w:tc>
        <w:tc>
          <w:tcPr>
            <w:tcW w:w="5762"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73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ompatibility </w:t>
            </w:r>
          </w:p>
        </w:tc>
        <w:tc>
          <w:tcPr>
            <w:tcW w:w="5762"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systems manager wants the system to be compatible with other reservation systems and so this will need to be considered if a new system is created. </w:t>
            </w:r>
          </w:p>
        </w:tc>
      </w:tr>
      <w:tr>
        <w:trPr/>
        <w:tc>
          <w:tcPr>
            <w:tcW w:w="173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number of planes available </w:t>
            </w:r>
          </w:p>
        </w:tc>
        <w:tc>
          <w:tcPr>
            <w:tcW w:w="5762"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73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irport Plane parking spaces </w:t>
            </w:r>
          </w:p>
        </w:tc>
        <w:tc>
          <w:tcPr>
            <w:tcW w:w="5762"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738"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s have special requirements </w:t>
            </w:r>
          </w:p>
        </w:tc>
        <w:tc>
          <w:tcPr>
            <w:tcW w:w="5762"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ome passengers have certain requirements that mean they must be seated in certain locations on the plain and so they may need to check in early. </w:t>
            </w:r>
          </w:p>
        </w:tc>
      </w:tr>
    </w:tbl>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EventName, EventNotes, StakeholderName From Events</w:t>
      </w:r>
    </w:p>
    <w:tbl>
      <w:tblPr>
        <w:tblW w:w="7500" w:type="dxa"/>
        <w:jc w:val="left"/>
        <w:tblInd w:w="-52" w:type="dxa"/>
        <w:tblLayout w:type="fixed"/>
        <w:tblCellMar>
          <w:top w:w="30" w:type="dxa"/>
          <w:left w:w="30" w:type="dxa"/>
          <w:bottom w:w="30" w:type="dxa"/>
          <w:right w:w="30" w:type="dxa"/>
        </w:tblCellMar>
      </w:tblPr>
      <w:tblGrid>
        <w:gridCol w:w="1474"/>
        <w:gridCol w:w="4488"/>
        <w:gridCol w:w="1538"/>
      </w:tblGrid>
      <w:tr>
        <w:trPr/>
        <w:tc>
          <w:tcPr>
            <w:tcW w:w="1474"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EventName</w:t>
            </w:r>
          </w:p>
        </w:tc>
        <w:tc>
          <w:tcPr>
            <w:tcW w:w="4488"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EventNotes</w:t>
            </w:r>
          </w:p>
        </w:tc>
        <w:tc>
          <w:tcPr>
            <w:tcW w:w="1538"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StakeholderName</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oking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books a ticket.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ancel Booking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cancels their booking.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eck In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checks-in at the airport, they may then be asked to go to the executive lounge if appropriate or asked to go to another part of the airport where they will eventually board the place.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 Issu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 is issued after it is paid for.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lay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Event when flight is delayed.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spatch Controll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Cancell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flight is cancelled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spatch Controll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y For Booking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must pay for a booking before they can take a flight. Once the booking has been paid for, the ticket may be released.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Generate Report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ports can be generated for various reasons and then either be stored or passed onto others.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Occurs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flight has been boarded by passengers and has taken off.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spatch Controll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User Add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User is added to the system.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User Remov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User is removed from the systems.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Add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new plane has been added to the airlines fleet.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Remov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lane has been removed form the system as it is no longer part of the Lakeland fleet.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irport Add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new destination is now available to travel to and from.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irport Remov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Lakeland no longer flies to that destination.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ard Plane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assenger Boards the plane.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Joins Premier Club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customer joins the Premier Club they get lots of benefits, such as frequent flier miles and free membership to the Executive lounge. When they join the Premier Club they stop being customers and start to belong to CIPs, which is a subset of customers.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Leaves Premier Club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leaves the Premier Club, be it either by not renewing their membership, or asking to be removed.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all to Other System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system needs to interface with a system that is not part of the Lakeland system.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s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Overbooking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flight has too many passengers and not enough seats.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Flight Route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needs of Lakeland's customers/potential customers will change over time. They will need to travel to and from different destinations and this will mean that Lakeland's flights will need to change too.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lete Route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f an airport is removed then it may be necessary to remove a route so that flights can no longer go to that destination.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lete Report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t may become necessary to delete reports from the system to clear them out when they are no longer required or are obsolete.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s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reate an interface for other system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is creates the interface for the systems that ours system has to talk to. These include government system, other Lakeland's systems and airport system.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Other system gets remov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or reasons that are of little concern, systems which the Lakeland system has to interact with may be removed. The Lakeland system has to react to this in an appropriate manner.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ember of staff hir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member of staff is hired the system needs to be told about it. The information is not really that useful, but can be used to track requests for information etc.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ember of staff leaves.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or whatever reason a member of staff may leave. As the system holds information about all members of staff it needs the facility to remove them when they no longer work for the company.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Travel Agent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Lakeland sell a vast number of their tickets through travel agents and the system needs to be able to handle new travel agents being added.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avel Agent remov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or time to time travel agents will leave the system and this needs to be managed by the system.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 leaves system at destination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gets of the plane and goes through customs. He/She is now no-longer a customer or a passenger and they have effectively checked-out.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irport Modifi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t may be necessary to change the details of an airport.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s Manager </w:t>
            </w:r>
          </w:p>
        </w:tc>
      </w:tr>
      <w:tr>
        <w:trPr/>
        <w:tc>
          <w:tcPr>
            <w:tcW w:w="1474"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taff Changed </w:t>
            </w:r>
          </w:p>
        </w:tc>
        <w:tc>
          <w:tcPr>
            <w:tcW w:w="448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odify staffs details. </w:t>
            </w:r>
          </w:p>
        </w:tc>
        <w:tc>
          <w:tcPr>
            <w:tcW w:w="1538"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s Manager </w:t>
            </w:r>
          </w:p>
        </w:tc>
      </w:tr>
    </w:tbl>
    <w:p>
      <w:pPr>
        <w:pStyle w:val="Normal"/>
        <w:rPr/>
      </w:pPr>
      <w:r>
        <w:rPr/>
      </w:r>
    </w:p>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ObjectName, ObjectNotes From Objects</w:t>
      </w:r>
    </w:p>
    <w:tbl>
      <w:tblPr>
        <w:tblW w:w="7500" w:type="dxa"/>
        <w:jc w:val="left"/>
        <w:tblInd w:w="-52" w:type="dxa"/>
        <w:tblLayout w:type="fixed"/>
        <w:tblCellMar>
          <w:top w:w="30" w:type="dxa"/>
          <w:left w:w="30" w:type="dxa"/>
          <w:bottom w:w="30" w:type="dxa"/>
          <w:right w:w="30" w:type="dxa"/>
        </w:tblCellMar>
      </w:tblPr>
      <w:tblGrid>
        <w:gridCol w:w="1286"/>
        <w:gridCol w:w="6214"/>
      </w:tblGrid>
      <w:tr>
        <w:trPr/>
        <w:tc>
          <w:tcPr>
            <w:tcW w:w="1286"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ObjectName</w:t>
            </w:r>
          </w:p>
        </w:tc>
        <w:tc>
          <w:tcPr>
            <w:tcW w:w="6214"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ObjectNotes</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oute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ROUTE is a flight between two locations. A number of ROUTES or FLIGHT LEGS can make up a FLIGHT ROUTE.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ASSENGER is A person who flies with the airline. A person becomes a passenger when they check in, and cease being a passenger when they check-out at the end of the FLIGHT or set of FLIGHT LEGS.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oking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n actual BOOKING for a seat on an airline. This may or may not be a paid-for booking.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Route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FLIGHT ROUTE is a Flight leg or set of flight legs which transports PASSENGERS from a source to a destination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TICKET is issued after a BOOKING object has been created and paid for.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arding Pas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BOARDING PASS is issued at the Check-In and allows a PASSENGER to board an aircraft. These are shown upon boarding to show who is on the plane and who isn't.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LANE is an object which contains the seats we are BOOKING. Without the seats on the PLANE, we have no airline. A PLANE carries PASSENGERS on ROUTES.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port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PORTS are generated by a system and are either stored or passed to other objects to be processed by them.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taff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TAFF are people employed by the airline.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 User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 USERS are a subset of the STAFF Object who will directly use the system for their job.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avel Agent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AVEL AGENTS are capable of creating a BOOKING for a CUSTOMER so a PASSENGER may travel on a particular FLIGHT.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Other System Interface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n OTHER SYSTEM is one which is not part of the current system. Its inner workings are invisible to use but we may need to interface with it.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USTOMER is a person who has paid for a BOOKING.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otential Customer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OTENTIAL CUSTOMER is a customer that has made a BOOKING, but has not yet paid for it. </w:t>
            </w:r>
          </w:p>
        </w:tc>
      </w:tr>
      <w:tr>
        <w:trPr/>
        <w:tc>
          <w:tcPr>
            <w:tcW w:w="1286"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IP </w:t>
            </w:r>
          </w:p>
        </w:tc>
        <w:tc>
          <w:tcPr>
            <w:tcW w:w="6214"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IP is a commercially important person. A customer becomes a CIP when they join the premier club scheme. They are commercially important because we are able to accurately track the members of the Premier Club, which helps with our data collection. Plus these people are most likely to be people who often use the airline. </w:t>
            </w:r>
          </w:p>
        </w:tc>
      </w:tr>
    </w:tbl>
    <w:p>
      <w:pPr>
        <w:pStyle w:val="Normal"/>
        <w:rPr/>
      </w:pPr>
      <w:r>
        <w:rPr/>
      </w:r>
    </w:p>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ProblemName, ProblemNotes, ProblemSymptoms, BusinessImpact, OutOfScope, [Level] From Problems</w:t>
      </w:r>
    </w:p>
    <w:tbl>
      <w:tblPr>
        <w:tblW w:w="7534" w:type="dxa"/>
        <w:jc w:val="left"/>
        <w:tblInd w:w="-52" w:type="dxa"/>
        <w:tblLayout w:type="fixed"/>
        <w:tblCellMar>
          <w:top w:w="30" w:type="dxa"/>
          <w:left w:w="30" w:type="dxa"/>
          <w:bottom w:w="30" w:type="dxa"/>
          <w:right w:w="30" w:type="dxa"/>
        </w:tblCellMar>
      </w:tblPr>
      <w:tblGrid>
        <w:gridCol w:w="1260"/>
        <w:gridCol w:w="1190"/>
        <w:gridCol w:w="1590"/>
        <w:gridCol w:w="1571"/>
        <w:gridCol w:w="1033"/>
        <w:gridCol w:w="890"/>
      </w:tblGrid>
      <w:tr>
        <w:trPr/>
        <w:tc>
          <w:tcPr>
            <w:tcW w:w="1260"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ProblemName</w:t>
            </w:r>
          </w:p>
        </w:tc>
        <w:tc>
          <w:tcPr>
            <w:tcW w:w="1190"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ProblemNotes</w:t>
            </w:r>
          </w:p>
        </w:tc>
        <w:tc>
          <w:tcPr>
            <w:tcW w:w="1590"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ProblemSymptoms</w:t>
            </w:r>
          </w:p>
        </w:tc>
        <w:tc>
          <w:tcPr>
            <w:tcW w:w="1571"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BusinessImpact</w:t>
            </w:r>
          </w:p>
        </w:tc>
        <w:tc>
          <w:tcPr>
            <w:tcW w:w="1033"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OutOfScope</w:t>
            </w:r>
          </w:p>
        </w:tc>
        <w:tc>
          <w:tcPr>
            <w:tcW w:w="890"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Level</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eck-In staff are bunching passengers when allocating seats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oncerns have been raised as to the way in which passengers are allocated seats on a flight. Currently, check in staff have a tendency to bunch passengers in a certain locations on a flight but this has safety concerns as the tail of the plane my scrap the runway and also it uses additional fuel.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s are not distributed evenly throught the aircraft.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ore fuel is used by the aircraft so this will cost the airline more money. Also if the aircraft scraps the runway, the aircraft may require maintenance and so be out of commision for a while, hence some flights may need to be cancelled.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ever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eople being removed from flights after overbooking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llocation of seats at some airlines means that when overbooking occurs, some people may be asked to leave the flight as passengers who have paid more can be assigned their seat. This only occurs when local laws specify it.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eople being asked to leave their seat when overbooked. Some local laws enforce this.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s asked to leave the flight will be very annoyed and so will be unhappy with the service they are receiving from the airline, hence will not fly with them again. This will result in the company losing money.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Cancels a booking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or a number of reasons a customer may decide to cancel their booking on a flight. This can occur at any time and depending on the type of ticket the customer holds there will be an appropriate refund.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re is an empty seat on the flight.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airline has to anticipate the number of people that are going to cancel and then overbook the flight by this amount. This may lead to reduced fairs and compensation if they get the overbooking wrong.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ritical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Overbooking Occurs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airline needs to overbook flights as customers have a tendency to cancel their booking. This overbooking is only ever a estimate and sometimes they get it wrong.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ore people turn up to the check-in desk than can fit on the plane.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airline has to pay compensation/find alternatives for all the passengers not able to fly. The customers get very annoyed and the reputation of the airline diminishes.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lane crashes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s crash for lots of reasons, which aren't important. The manifest of the plane would need to be sent to the aviation authority, the inquiry and possible a trial. The plane and all the customers would have to be removed from the database.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lane never lands. A plane is lost from the inventory of the company. Customers die. Bad press publicity.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loss of a plane is very expensive, it would also be very damaging to the image of the airline. Further more, as Lakeland only has a small number of planes it would significantly reduce the number of flight/routes until the plane was replaced.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u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Gets Diverted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errorist threat, bad weather, a technical fault on the plane or an onboard medical emergency leads to it being diverted from its primary destination.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plane doesn't land at its destination, but lands somewhere else.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Lakeland need to find passengers another flight and possibly compensate them. This is costly. Also, landing fees, airport fees, and the cost of more fuel is costly to the company.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gets cancelled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ad weather, terrorists, airport technical faults (i.e. the Control Tower software stops working) or plane maintenance problems may lead to a plane being cancelled. This means that all passengers need to be found alternative transport.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flight never occurs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amages the reputation of the business because people lose trust for the ability of Lakeland to get them where they want to go on time so long term financial implications, also has immediate financial implications because they could have to pay compensation and pay for the alternative transport.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s do not arrive after final call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assenger does not come to the gate after the final call for them. Chief pilot has to decide how long to wait before taking off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is delayed whilst the passengers luggage is unloaded. International law prohibits luggage to travel without a passenger for security reasons.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plane will be delayed for even longer costing the company money whilst the luggage is removed. Planes standing waiting to take off lose the business approx 300 pounds per minute.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 arrives without having confirmed reservations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assenger arrives at the airports with reservations that have not been confirmed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 does not have a confirmed reservation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ONE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u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Special Requirements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ome customers have special requirements for when boarding an aircraft, this will mean that something needs to be done before they board the flight.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r>
        <w:trPr/>
        <w:tc>
          <w:tcPr>
            <w:tcW w:w="126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 Agents have to specify individual legs while booking </w:t>
            </w:r>
          </w:p>
        </w:tc>
        <w:tc>
          <w:tcPr>
            <w:tcW w:w="11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ticket agents have reported that while they can review an entire route that a customer wishes to fly, when the booking of the route occurs they must book each individual leg. </w:t>
            </w:r>
          </w:p>
        </w:tc>
        <w:tc>
          <w:tcPr>
            <w:tcW w:w="15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Ticket Agent has to spend a long time booking individual legs of a flight and also there is a greater chance of making a mistake while entering multiple items. </w:t>
            </w:r>
          </w:p>
        </w:tc>
        <w:tc>
          <w:tcPr>
            <w:tcW w:w="1571"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 </w:t>
            </w:r>
          </w:p>
        </w:tc>
        <w:tc>
          <w:tcPr>
            <w:tcW w:w="1033"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alse </w:t>
            </w:r>
          </w:p>
        </w:tc>
        <w:tc>
          <w:tcPr>
            <w:tcW w:w="89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orkable </w:t>
            </w:r>
          </w:p>
        </w:tc>
      </w:tr>
    </w:tbl>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ProcessName, ProcessNotes From Processes</w:t>
      </w:r>
    </w:p>
    <w:tbl>
      <w:tblPr>
        <w:tblW w:w="7500" w:type="dxa"/>
        <w:jc w:val="left"/>
        <w:tblInd w:w="-52" w:type="dxa"/>
        <w:tblLayout w:type="fixed"/>
        <w:tblCellMar>
          <w:top w:w="30" w:type="dxa"/>
          <w:left w:w="30" w:type="dxa"/>
          <w:bottom w:w="30" w:type="dxa"/>
          <w:right w:w="30" w:type="dxa"/>
        </w:tblCellMar>
      </w:tblPr>
      <w:tblGrid>
        <w:gridCol w:w="1453"/>
        <w:gridCol w:w="6047"/>
      </w:tblGrid>
      <w:tr>
        <w:trPr/>
        <w:tc>
          <w:tcPr>
            <w:tcW w:w="1453"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ProcessName</w:t>
            </w:r>
          </w:p>
        </w:tc>
        <w:tc>
          <w:tcPr>
            <w:tcW w:w="6047"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ProcessNotes</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oking paid for &amp; Ticket Issue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erson books and pays for a ticket and they become a customer. The ticket should then be printed and released.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ancel booking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customer has paid for a booking they sometimes have an opportunity to cancel that booking. They then may stop being a passenger. If a ticket has already been issued for the booking, then it must be cancelled. Also, depending upon the basis of ticket and the time left until the flight, a full or partial refund may have to be made.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uring a flight customers become passengers (in between check-in and check-out).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nitial Booking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erson can sometimes make a booking and not pay for it at the same time. This creates a potential customer. A ticket should not be issued until the booking has been paid for.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reate Report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One of the main goals of the system is to create reports for the varies managers. This process actually covers several different processes, once for each type of report needed.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Flight Route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planning manager monitors demand for flights not already offered by the airline. When they decide a new route is needed they create a new route, and possibly add new destination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ecome CIP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become CIPs when they join one of the club points scheme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eck-out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passenger checks out, their boarding passes are made null-and-void (having already been used). The passenger is also no longer a passenger.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eck In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person checks in. They are issued a Boarding Pass, and their luggage is checked and loaded onto the plane. The person becomes a passenger.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CIP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CIP leaves the club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Board Flight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assenger boards a flight and their boarding pass is checked.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Route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flight route is removed.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Plane Added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plane added to the fleet.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Removed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e removed from the fleet.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Link to outside system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e need to be able to communicate with systems which are not build by us and may have very specific interfaces. We may also need to add and remove these interface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Report From System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a report from the system when it is no longer required, instantiated by Delete Report event.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dd User To System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new user is employed or is granted access to the system, they need to be given usernames and password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User From System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user has left the company or no longer has access to the system then they need to be removed for security reason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Member of staff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s with any business a staff members come and go and it will be very useful if we can keep track of this.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Other System Interface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system we design for Lakeland should be able to "talk" to other systems. These systems are out of our control and so from time to time the interfaces by which we communicated with these systems will change. To be flexible and useful our system should be able to adapt to this change by allowing useless interfaces to be removed.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Remove staff member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When a member of staff leaves Lakeland it is no-longer useful to keep any information about them. They should therefore be removed from the system.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w Travel Agent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new travel agent is added to the system </w:t>
            </w:r>
          </w:p>
        </w:tc>
      </w:tr>
      <w:tr>
        <w:trPr/>
        <w:tc>
          <w:tcPr>
            <w:tcW w:w="1453"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avel agent removed </w:t>
            </w:r>
          </w:p>
        </w:tc>
        <w:tc>
          <w:tcPr>
            <w:tcW w:w="6047"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 travel agent stops acting as a ticket agent for Lakeland. </w:t>
            </w:r>
          </w:p>
        </w:tc>
      </w:tr>
    </w:tbl>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StakeholderName, StakeholderNotes, UnitName From Stakeholders</w:t>
      </w:r>
    </w:p>
    <w:tbl>
      <w:tblPr>
        <w:tblW w:w="7500" w:type="dxa"/>
        <w:jc w:val="left"/>
        <w:tblInd w:w="-52" w:type="dxa"/>
        <w:tblLayout w:type="fixed"/>
        <w:tblCellMar>
          <w:top w:w="30" w:type="dxa"/>
          <w:left w:w="30" w:type="dxa"/>
          <w:bottom w:w="30" w:type="dxa"/>
          <w:right w:w="30" w:type="dxa"/>
        </w:tblCellMar>
      </w:tblPr>
      <w:tblGrid>
        <w:gridCol w:w="1625"/>
        <w:gridCol w:w="4719"/>
        <w:gridCol w:w="1156"/>
      </w:tblGrid>
      <w:tr>
        <w:trPr/>
        <w:tc>
          <w:tcPr>
            <w:tcW w:w="1625"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StakeholderName</w:t>
            </w:r>
          </w:p>
        </w:tc>
        <w:tc>
          <w:tcPr>
            <w:tcW w:w="4719"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StakeholderNotes</w:t>
            </w:r>
          </w:p>
        </w:tc>
        <w:tc>
          <w:tcPr>
            <w:tcW w:w="1156"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UnitName</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rketing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 The biggest problem faced is tracking customer movements. The two schemes to try and combat these problems are the frequent flier scheme and the executive club scheme.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rketing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ecides how many seats to make available on a flight, at what price and also the economic viability of flights. Therefore needs detailed information about tickets sold (when and how much) to know when to make discounted seats available.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s are the end users of the airline, they are vital to the business obviously as without customers there is no point in having a business. However, customers have absolutely no actual interaction with the system except in a third party way i.e. they will have details about themselves stored on parts of the system but they will not be able to see this information or use it as this will be done by Lakeland staff.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Services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 Agents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n charge of communicating with travel agents and ticket agents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ief Station Controll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Chief Station Controller is mainly concerned with ensuring everyone boards the plane on time. The Chief Station Controller decides at which point the check-in should be opened and closed. The Chief Station Controller must handle Overbookings and has the ability to block book seats for this reason. The Chief Station Controller monitors all the flights statuses, number of passengers, number of flights leaving, etc.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 A breakdown of the pattern of ticket sales for each flight will be needed by the sales team.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Services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nager responsible for ensuring operations at the airport runs as planned. Duties include : * Checking passengers have confirmed reservations * Assigning seats to passengers * Changing seat allocations * Recording premier miles or premier points * Recording the weight and number of bags * At departure gate ensuring all passengers are at gate.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Services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ief Pilot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erson in sole charge of the flight. Has final decision over whether the plane takes off, lands diverts to another airport and decides on the flight path and routing etc. Needs to know information such as number of passengers, weather conditions, possible flight paths, delays, weight of plane, etc.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ystems Manag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nages current system. The systems manager wants the new system to have the capability of interfacing with other computer reservation systems so portability and compatibility issues are paramount here.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Executive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atering Section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Need to know number of meals needed per flight and special customer needs. Predicted passenger information must be made available to them 24 hours before the flight and a final check must be made 2 hours before the flight to cater for last minute changes. An up to date passenger count is vital for the catering section.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Gate Controll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aim of the Gate Controller is to ensure that no unauthorized passengers or staff board an aircraft. All authorized staff will carry an identity card and passengers will have an appropriate boarding card.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Announcements Desk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se people are responsible for announcing any flight details as well as making calls for individual passengers who need to board a particular flight.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ransfer Desk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transfer desk personnel do exactly the same as the Check-In desk personnel but they are concerned with people transferring between flights.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Dispatch Controlle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Dispatch Controller is responsible for ensuring that a flight gets off the ground. They collate various amounts of data and pass it onto other people and ensure everything for a flight is done before it leaves.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Internal Audito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is person looks through all of the transactions that the airline carries out.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hief Cabin Services Director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Chief Cabin Services Director is responsible for all of the cabin crew on all flights. The main aspects the cabin crew must attend to are: * Assisting the captain in flight safety. To do this they demonstrate the planes safety equipment to passengers, make sure only valid passengers board the plane, be aware of special cargo and passenger needs. *Ensure the passengers are in the correct seating e.g. first class, business class and economy class. *Provide cabin service i.e. serving food and drink. They must be aware of passenger special dietary requirements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r>
      <w:tr>
        <w:trPr/>
        <w:tc>
          <w:tcPr>
            <w:tcW w:w="1625"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icket agents </w:t>
            </w:r>
          </w:p>
        </w:tc>
        <w:tc>
          <w:tcPr>
            <w:tcW w:w="4719"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is includes both the Travel agents and those people at the airline who are empowered to sell tickets. </w:t>
            </w:r>
          </w:p>
        </w:tc>
        <w:tc>
          <w:tcPr>
            <w:tcW w:w="1156"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w:t>
            </w:r>
          </w:p>
        </w:tc>
      </w:tr>
    </w:tbl>
    <w:p>
      <w:pPr>
        <w:pStyle w:val="Normal"/>
        <w:rPr/>
      </w:pPr>
      <w:r>
        <w:rPr/>
      </w:r>
    </w:p>
    <w:p>
      <w:pPr>
        <w:pStyle w:val="Normal"/>
        <w:rPr/>
      </w:pPr>
      <w:r>
        <w:rPr/>
      </w:r>
    </w:p>
    <w:p>
      <w:pPr>
        <w:pStyle w:val="NormalWeb"/>
        <w:rPr/>
      </w:pPr>
      <w:r>
        <w:rPr>
          <w:rFonts w:cs="Verdana" w:ascii="Verdana" w:hAnsi="Verdana"/>
          <w:b/>
          <w:bCs/>
          <w:color w:val="336699"/>
          <w:sz w:val="16"/>
          <w:szCs w:val="16"/>
        </w:rPr>
        <w:t>SQL:</w:t>
      </w:r>
      <w:r>
        <w:rPr>
          <w:rFonts w:cs="Verdana" w:ascii="Verdana" w:hAnsi="Verdana"/>
          <w:sz w:val="16"/>
          <w:szCs w:val="16"/>
        </w:rPr>
        <w:br/>
        <w:t>Select UnitName, UnitNotes From Units</w:t>
      </w:r>
    </w:p>
    <w:tbl>
      <w:tblPr>
        <w:tblW w:w="7500" w:type="dxa"/>
        <w:jc w:val="left"/>
        <w:tblInd w:w="-52" w:type="dxa"/>
        <w:tblLayout w:type="fixed"/>
        <w:tblCellMar>
          <w:top w:w="30" w:type="dxa"/>
          <w:left w:w="30" w:type="dxa"/>
          <w:bottom w:w="30" w:type="dxa"/>
          <w:right w:w="30" w:type="dxa"/>
        </w:tblCellMar>
      </w:tblPr>
      <w:tblGrid>
        <w:gridCol w:w="1240"/>
        <w:gridCol w:w="6260"/>
      </w:tblGrid>
      <w:tr>
        <w:trPr/>
        <w:tc>
          <w:tcPr>
            <w:tcW w:w="1240"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UnitName</w:t>
            </w:r>
          </w:p>
        </w:tc>
        <w:tc>
          <w:tcPr>
            <w:tcW w:w="6260"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sz w:val="16"/>
                <w:szCs w:val="16"/>
              </w:rPr>
            </w:pPr>
            <w:r>
              <w:rPr>
                <w:rFonts w:cs="Verdana" w:ascii="Verdana" w:hAnsi="Verdana"/>
                <w:sz w:val="16"/>
                <w:szCs w:val="16"/>
              </w:rPr>
              <w:t>UnitNotes</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rketing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Marketing deals with the promotion of the airline. Its primary goal is to increase the popularity and usage of the airline.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Executive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executive, i.e. the directors manage the operation, promotion and development of the airline. There goal is to create a expanding, profitable and sound organization.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Sales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sales department manages the sale and distribution of tickets. Its primary goal is to offer an efficient, reliable service and easy to use service.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Planning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Planning Department develops long-term plans for the airlines operation. They decide which new services to offer, which to extend and which to remove. Their primary goal is to accurately predict future demand for services and develop plans which fulfill this demand.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Services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Customer services attends the needs of the customers. It offers them information, advice and help with any enquires they may have. Their primary goal is to make sure every customer is happy with the service the airline provides.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Human Resources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Human Resources manages the needs of the employees in the organization. Their primary goal is to make the employees happier and so more productive. </w:t>
            </w:r>
          </w:p>
        </w:tc>
      </w:tr>
      <w:tr>
        <w:trPr/>
        <w:tc>
          <w:tcPr>
            <w:tcW w:w="1240"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Flight Department </w:t>
            </w:r>
          </w:p>
        </w:tc>
        <w:tc>
          <w:tcPr>
            <w:tcW w:w="6260" w:type="dxa"/>
            <w:tcBorders>
              <w:top w:val="single" w:sz="2" w:space="0" w:color="000000"/>
              <w:left w:val="single" w:sz="2" w:space="0" w:color="000000"/>
              <w:bottom w:val="single" w:sz="6" w:space="0" w:color="000000"/>
              <w:right w:val="single" w:sz="6" w:space="0" w:color="000000"/>
            </w:tcBorders>
            <w:shd w:fill="F5F5F5" w:val="clear"/>
            <w:vAlign w:val="center"/>
          </w:tcPr>
          <w:p>
            <w:pPr>
              <w:pStyle w:val="Normal"/>
              <w:rPr>
                <w:rFonts w:ascii="Verdana" w:hAnsi="Verdana" w:cs="Verdana"/>
                <w:sz w:val="16"/>
                <w:szCs w:val="16"/>
              </w:rPr>
            </w:pPr>
            <w:r>
              <w:rPr>
                <w:rFonts w:cs="Verdana" w:ascii="Verdana" w:hAnsi="Verdana"/>
                <w:sz w:val="16"/>
                <w:szCs w:val="16"/>
              </w:rPr>
              <w:t>The flight department deals with flight, the personnel on the flights and the passengers and cargo that they carry. Their primary goal is to always achieve successful flights, with the most efficient use of space, fuel and staff. </w:t>
            </w:r>
          </w:p>
        </w:tc>
      </w:tr>
    </w:tbl>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33:00Z</dcterms:created>
  <dc:creator>Christopher Mallitt</dc:creator>
  <dc:description/>
  <dc:language>en-US</dc:language>
  <cp:lastModifiedBy>Christopher Mallitt</cp:lastModifiedBy>
  <cp:lastPrinted>2002-12-14T18:46:00Z</cp:lastPrinted>
  <dcterms:modified xsi:type="dcterms:W3CDTF">2002-12-14T18:47:00Z</dcterms:modified>
  <cp:revision>1</cp:revision>
  <dc:subject/>
  <dc:title>SQL:</dc:title>
</cp:coreProperties>
</file>