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75" w:type="dxa"/>
        <w:tblLayout w:type="fixed"/>
        <w:tblCellMar>
          <w:top w:w="30" w:type="dxa"/>
          <w:left w:w="30" w:type="dxa"/>
          <w:bottom w:w="30" w:type="dxa"/>
          <w:right w:w="30" w:type="dxa"/>
        </w:tblCellMar>
      </w:tblPr>
      <w:tblGrid>
        <w:gridCol w:w="1288"/>
        <w:gridCol w:w="6212"/>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ObjectName</w:t>
            </w:r>
          </w:p>
        </w:tc>
        <w:tc>
          <w:tcPr>
            <w:tcW w:w="6212"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ObjectNotes</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oute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ROUTE is a flight between two locations. A number of ROUTES or FLIGHT LEGS can make up a FLIGHT ROUTE.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ASSENGER is A person who flies with the airline. A person becomes a passenger when they check in, and cease being a passenger when they check-out at the end of the FLIGHT or set of FLIGHT LEGS.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ooking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n actual BOOKING for a seat on an airline. This may or may not be a piad-for booking.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light Route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ROUTE is a Flight leg or set of flight legs which transports PASSENGERS from a source to a destination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icket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TICKET is issued after a BOOKING object has been created and paid for.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oarding Pas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BOARDING PASS is issued at the Check-In (?) and allows a PASSENGER to board an aircraft. These are shown upon boarding to show who is on the plane and who isn't.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lane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LANE is an object which contains the seats we are BOOKING. Without the seats on the PLANE, we have no airline. A PLANE carries PASSENGERS on ROUTES.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port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PORTS are generated by a system and are either stored or passed to other objects to be processed by them.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are people employed by the airline.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ystem User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YSTEM USERS are a subset of the STAFF Object who will directly use the system for their job.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are capable of creating a BOOKING for a CUSTOMER so a PASSENGER may travel on a particular FLIGHT.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Other System Interface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n OTHER SYSTEM is one which is not part of the current system. Its inner workings are invisible to use but we may need to interface with it.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s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is a person who has payed for a BOOKING.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otential Customer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OTENTIAL CUSTOMER is a customer that has made a BOOKING, but has not yet paid for it. </w:t>
            </w:r>
          </w:p>
        </w:tc>
      </w:tr>
      <w:tr>
        <w:trPr/>
        <w:tc>
          <w:tcPr>
            <w:tcW w:w="128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IP </w:t>
            </w:r>
          </w:p>
        </w:tc>
        <w:tc>
          <w:tcPr>
            <w:tcW w:w="6212"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IP is a comercially important person. A customer becomes a CIP when they join the premier club scheme. They are comercially important because we are able to accurately track the members of the Premier Club, which helps with our data collection. Plus these people are most likely to be people who often use the airlin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48:00Z</dcterms:created>
  <dc:creator>mcaiycm2</dc:creator>
  <dc:description/>
  <dc:language>en-US</dc:language>
  <cp:lastModifiedBy>mcaiycm2</cp:lastModifiedBy>
  <dcterms:modified xsi:type="dcterms:W3CDTF">2002-12-09T13:49:00Z</dcterms:modified>
  <cp:revision>1</cp:revision>
  <dc:subject/>
  <dc:title>ObjectName</dc:title>
</cp:coreProperties>
</file>