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rFonts w:cs="Arial" w:ascii="Arial" w:hAnsi="Arial"/>
              <w:lang w:val="en-US" w:eastAsia="en-US"/>
            </w:rPr>
            <w:fldChar w:fldCharType="separate"/>
          </w:r>
          <w:hyperlink w:anchor="__RefHeading___Toc27796769">
            <w:r>
              <w:rPr>
                <w:rStyle w:val="IndexLink"/>
                <w:rFonts w:cs="Arial" w:ascii="Arial" w:hAnsi="Arial"/>
                <w:b/>
                <w:lang w:val="en-US" w:eastAsia="en-US"/>
              </w:rPr>
              <w:t>Objects</w:t>
            </w:r>
            <w:r>
              <w:rPr>
                <w:rStyle w:val="IndexLink"/>
                <w:rFonts w:cs="Arial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lang w:val="en-US" w:eastAsia="en-US"/>
            </w:rPr>
          </w:pPr>
          <w:hyperlink w:anchor="__RefHeading___Toc27796770">
            <w:r>
              <w:rPr>
                <w:rStyle w:val="IndexLink"/>
                <w:rFonts w:cs="Arial" w:ascii="Arial" w:hAnsi="Arial"/>
                <w:b/>
                <w:lang w:val="en-US" w:eastAsia="en-US"/>
              </w:rPr>
              <w:t>Customer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Style w:val="Level1"/>
          <w:rFonts w:ascii="Arial" w:hAnsi="Arial" w:cs="Arial"/>
          <w:b/>
          <w:b/>
          <w:sz w:val="40"/>
          <w:szCs w:val="40"/>
          <w:u w:val="single"/>
          <w:lang w:val="en-US" w:eastAsia="en-US"/>
        </w:rPr>
      </w:pPr>
      <w:r>
        <w:rPr>
          <w:rFonts w:cs="Arial" w:ascii="Arial" w:hAnsi="Arial"/>
          <w:b/>
          <w:sz w:val="40"/>
          <w:szCs w:val="40"/>
          <w:u w:val="single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40"/>
          <w:szCs w:val="40"/>
        </w:rPr>
      </w:pPr>
      <w:bookmarkStart w:id="0" w:name="__RefHeading___Toc27796769"/>
      <w:bookmarkEnd w:id="0"/>
      <w:r>
        <w:rPr>
          <w:rStyle w:val="Level1"/>
        </w:rPr>
        <w:t>Objects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 have chosen to use an object oriented approx in designing this system.  At the hart of this design approx, is the object.  An object is a collection of data and a set of operations which can manipulate this data.  In the following section, each object will be examined in detail.  This description will compose of the followin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General object descriptio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ether the object is a software representation or a physical object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Listing of all the attributes in the object, with: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 description of that attribute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he type of that attribute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f the attribute is part of the key for this object, or any other object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he cardinality of all the object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Listing of all the methods in the object, with: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 description of that method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at attributes are passed to that method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at attributes, within the class, are altered by this method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at the return type of the method is and why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Listing of the functional dependencies of the attribute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bject life history.</w:t>
      </w:r>
      <w:r>
        <w:br w:type="page"/>
      </w:r>
    </w:p>
    <w:p>
      <w:pPr>
        <w:pStyle w:val="Normal"/>
        <w:numPr>
          <w:ilvl w:val="0"/>
          <w:numId w:val="0"/>
        </w:numPr>
        <w:outlineLvl w:val="1"/>
        <w:rPr/>
      </w:pPr>
      <w:bookmarkStart w:id="1" w:name="__RefHeading___Toc27796770"/>
      <w:bookmarkEnd w:id="1"/>
      <w:r>
        <w:rPr>
          <w:rStyle w:val="Level2"/>
        </w:rPr>
        <w:t>Customer</w:t>
      </w:r>
    </w:p>
    <w:p>
      <w:pPr>
        <w:pStyle w:val="Normal"/>
        <w:rPr>
          <w:rStyle w:val="Level2"/>
        </w:rPr>
      </w:pPr>
      <w:r>
        <w:rPr/>
      </w:r>
    </w:p>
    <w:p>
      <w:pPr>
        <w:pStyle w:val="Normal"/>
        <w:numPr>
          <w:ilvl w:val="0"/>
          <w:numId w:val="0"/>
        </w:numPr>
        <w:outlineLvl w:val="2"/>
        <w:rPr>
          <w:rStyle w:val="Level3"/>
        </w:rPr>
      </w:pPr>
      <w:r>
        <w:rPr>
          <w:rStyle w:val="Level3"/>
        </w:rPr>
        <w:t>Description:</w:t>
      </w:r>
    </w:p>
    <w:p>
      <w:pPr>
        <w:pStyle w:val="Normal"/>
        <w:rPr/>
      </w:pPr>
      <w:r>
        <w:rPr>
          <w:rFonts w:cs="Arial" w:ascii="Arial" w:hAnsi="Arial"/>
        </w:rPr>
        <w:t>A CUSTOMER is a POTENTIAL CUSTOMER who has paid for a BOOKING.  They are a member of the public that has booked a flight and is intending to fl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Style w:val="Level3"/>
        </w:rPr>
      </w:pPr>
      <w:r>
        <w:rPr>
          <w:rStyle w:val="Level3"/>
        </w:rPr>
        <w:t>Type:</w:t>
        <w:tab/>
        <w:tab/>
      </w:r>
      <w:r>
        <w:rPr>
          <w:rFonts w:cs="Arial" w:ascii="Arial" w:hAnsi="Arial"/>
        </w:rPr>
        <w:t>Software</w:t>
      </w:r>
    </w:p>
    <w:p>
      <w:pPr>
        <w:pStyle w:val="Normal"/>
        <w:rPr>
          <w:rStyle w:val="Level3"/>
        </w:rPr>
      </w:pPr>
      <w:r>
        <w:rPr/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rStyle w:val="Level3"/>
        </w:rPr>
        <w:t>Attributes:</w:t>
      </w:r>
    </w:p>
    <w:p>
      <w:pPr>
        <w:pStyle w:val="Normal"/>
        <w:rPr>
          <w:rStyle w:val="Level3"/>
        </w:rPr>
      </w:pPr>
      <w:r>
        <w:rPr/>
      </w:r>
    </w:p>
    <w:tbl>
      <w:tblPr>
        <w:tblW w:w="8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3399"/>
        <w:gridCol w:w="896"/>
        <w:gridCol w:w="1417"/>
        <w:gridCol w:w="1412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on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y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dinality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merID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customer ID uniquely identifies a customer.  When a member of the public books a ticket they get given a customer ID, this is then used whenever the customer makes any inquir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mer, PCustomer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Name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mer Name is the proper name of the customer.</w:t>
            </w:r>
          </w:p>
          <w:p>
            <w:pPr>
              <w:pStyle w:val="Normal"/>
              <w:ind w:left="7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cusAddress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mer address is the address where the tickets are to be delivered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cusTelNo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contact telephone number of the customer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.1</w:t>
            </w:r>
          </w:p>
        </w:tc>
      </w:tr>
    </w:tbl>
    <w:p>
      <w:pPr>
        <w:pStyle w:val="Normal"/>
        <w:rPr>
          <w:rStyle w:val="Level3"/>
        </w:rPr>
      </w:pPr>
      <w:r>
        <w:rPr/>
      </w:r>
    </w:p>
    <w:p>
      <w:pPr>
        <w:pStyle w:val="Normal"/>
        <w:rPr>
          <w:rStyle w:val="Level3"/>
        </w:rPr>
      </w:pPr>
      <w:r>
        <w:rPr/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rFonts w:cs="Arial" w:ascii="Arial" w:hAnsi="Arial"/>
          <w:b/>
          <w:u w:val="single"/>
        </w:rPr>
        <w:t>Methods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reateCustomer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Creates a new instance of Customer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Passed:</w:t>
        <w:tab/>
        <w:t>customerName:</w:t>
        <w:tab/>
        <w:t>String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customerAddress:</w:t>
        <w:tab/>
        <w:t>String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customerTelNo:</w:t>
        <w:tab/>
        <w:t>String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customerID:</w:t>
        <w:tab/>
        <w:tab/>
        <w:t>String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Updates:</w:t>
        <w:tab/>
        <w:t>object.customerName = customerName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object.customerAddress = customerAddress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object.customerTelNo = customerTelNo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object.customerID = customerID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Returns:</w:t>
        <w:tab/>
        <w:t>NU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updateDetails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Updates the details of the customer.  However, customer ID cannot be changed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Passed:</w:t>
        <w:tab/>
        <w:t>customerName:</w:t>
        <w:tab/>
        <w:t>String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customerAddress:</w:t>
        <w:tab/>
        <w:t>String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customerTelNo:</w:t>
        <w:tab/>
        <w:t>String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Updates:</w:t>
        <w:tab/>
        <w:t>object.customerName = customerName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object.customerAddress = customerAddress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object.customerTelNo = customerTelNo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Returns:</w:t>
        <w:tab/>
        <w:t>NU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getNa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Gets the customer name from the customer ID and returns i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Passed:</w:t>
        <w:tab/>
        <w:t>customerID:</w:t>
        <w:tab/>
        <w:tab/>
        <w:t>String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Updates:</w:t>
        <w:tab/>
        <w:t>NULL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Returns:</w:t>
        <w:tab/>
        <w:t>customerName:</w:t>
        <w:tab/>
        <w:t>String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Addre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Gets the customer address from the customer ID and returns i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Passed:</w:t>
        <w:tab/>
        <w:t>customerID:</w:t>
        <w:tab/>
        <w:tab/>
        <w:t>String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Updates:</w:t>
        <w:tab/>
        <w:t>NULL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Returns:</w:t>
        <w:tab/>
        <w:t>customerAddress:</w:t>
        <w:tab/>
        <w:t>St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Tel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Gets the customer telephone number from the customer ID and returns i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Passed:</w:t>
        <w:tab/>
        <w:t>customerID:</w:t>
        <w:tab/>
        <w:tab/>
        <w:t>String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Updates:</w:t>
        <w:tab/>
        <w:t>NULL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Returns:</w:t>
        <w:tab/>
        <w:t>customerTelNo:</w:t>
        <w:tab/>
        <w:t>St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Style w:val="Level3"/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Style w:val="Level3"/>
        </w:rPr>
      </w:pPr>
      <w:r>
        <w:rPr/>
      </w:r>
    </w:p>
    <w:p>
      <w:pPr>
        <w:pStyle w:val="Normal"/>
        <w:rPr>
          <w:rStyle w:val="Level3"/>
        </w:rPr>
      </w:pPr>
      <w:r>
        <w:rPr/>
      </w:r>
    </w:p>
    <w:p>
      <w:pPr>
        <w:pStyle w:val="Normal"/>
        <w:rPr>
          <w:rStyle w:val="Level3"/>
        </w:rPr>
      </w:pPr>
      <w:r>
        <w:rPr/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rStyle w:val="Level3"/>
        </w:rPr>
        <w:t>Functional Dependencies:</w:t>
      </w:r>
    </w:p>
    <w:p>
      <w:pPr>
        <w:pStyle w:val="Normal"/>
        <w:rPr>
          <w:rStyle w:val="Level3"/>
        </w:rPr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customerID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CustomerName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CustomerAddress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CustomerTelNo</w:t>
      </w:r>
      <w:r>
        <w:br w:type="page"/>
      </w:r>
    </w:p>
    <w:p>
      <w:pPr>
        <w:pStyle w:val="Normal"/>
        <w:numPr>
          <w:ilvl w:val="0"/>
          <w:numId w:val="0"/>
        </w:numPr>
        <w:outlineLvl w:val="1"/>
        <w:rPr>
          <w:rStyle w:val="Level2"/>
        </w:rPr>
      </w:pPr>
      <w:r>
        <w:rPr>
          <w:rStyle w:val="Level2"/>
        </w:rPr>
        <w:t>PCustomer</w:t>
      </w:r>
    </w:p>
    <w:p>
      <w:pPr>
        <w:pStyle w:val="Normal"/>
        <w:rPr>
          <w:rStyle w:val="Level2"/>
          <w:rFonts w:ascii="Arial" w:hAnsi="Arial" w:cs="Arial"/>
        </w:rPr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rStyle w:val="Level3"/>
        </w:rPr>
        <w:t>Description:</w:t>
      </w:r>
    </w:p>
    <w:p>
      <w:pPr>
        <w:pStyle w:val="Normal"/>
        <w:rPr/>
      </w:pPr>
      <w:r>
        <w:rPr>
          <w:rFonts w:cs="Arial" w:ascii="Arial" w:hAnsi="Arial"/>
        </w:rPr>
        <w:t>A POTENTIAL CUSTOMER is a customer that has made a BOOKING, but has not yet paid for i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rStyle w:val="Level3"/>
        </w:rPr>
        <w:t>Attributes:</w:t>
      </w:r>
    </w:p>
    <w:p>
      <w:pPr>
        <w:pStyle w:val="Normal"/>
        <w:rPr>
          <w:rStyle w:val="Level3"/>
        </w:rPr>
      </w:pPr>
      <w:r>
        <w:rPr/>
      </w:r>
    </w:p>
    <w:tbl>
      <w:tblPr>
        <w:tblW w:w="8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324"/>
        <w:gridCol w:w="894"/>
        <w:gridCol w:w="1523"/>
        <w:gridCol w:w="1409"/>
      </w:tblGrid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on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y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dinality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merID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customer ID uniquely identifies a customer.  When a member of the public books a ticket they get given a customer ID, this is then used whenever the customer makes any inquir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mer, PCustomer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cName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tential customer Name is the proper name of the potential customer.</w:t>
            </w:r>
          </w:p>
          <w:p>
            <w:pPr>
              <w:pStyle w:val="Normal"/>
              <w:ind w:left="7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pcAddress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tential customer address is the address where the tickets are to be delivered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pcTelNo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contact telephone number of the potential customer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.1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quests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list of requests that the potential customer made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.*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O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/>
            </w:pPr>
            <w:r>
              <w:rPr>
                <w:rFonts w:cs="Arial" w:ascii="Arial" w:hAnsi="Arial"/>
              </w:rPr>
              <w:t>pOO (point of origin) refers to the user which dealt with the potential customer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stemUser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rPr>
          <w:rStyle w:val="Level3"/>
        </w:rPr>
      </w:pPr>
      <w:r>
        <w:rPr/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rStyle w:val="Level3"/>
        </w:rPr>
        <w:t>Methods:</w:t>
      </w:r>
    </w:p>
    <w:p>
      <w:pPr>
        <w:pStyle w:val="Normal"/>
        <w:rPr>
          <w:rStyle w:val="Level3"/>
          <w:rFonts w:ascii="Arial" w:hAnsi="Arial" w:cs="Arial"/>
        </w:rPr>
      </w:pPr>
      <w:r>
        <w:rPr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reatePC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Creates a new instance of potential customer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Passed:</w:t>
        <w:tab/>
        <w:t>pcName:</w:t>
        <w:tab/>
        <w:tab/>
        <w:t>String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pcAddress:</w:t>
        <w:tab/>
        <w:tab/>
        <w:t>String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pcTelNo:</w:t>
        <w:tab/>
        <w:tab/>
        <w:t>String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pcID:</w:t>
        <w:tab/>
        <w:tab/>
        <w:tab/>
        <w:t>String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ab/>
        <w:tab/>
        <w:t>pOO:</w:t>
        <w:tab/>
        <w:tab/>
        <w:tab/>
        <w:t>String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requests:</w:t>
        <w:tab/>
        <w:tab/>
        <w:t>list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updates:</w:t>
        <w:tab/>
        <w:t>object.pcName = pcName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object.pcAddress = pcAddress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object.pcTelNo = pcTelNo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object.poo = poo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object.requests = requests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object.pcID = UniqueID()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returns:</w:t>
        <w:tab/>
        <w:t>NULL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updateDetails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Updates the details of the potential customer.  However, customer ID and poo cannot be changed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Passed:</w:t>
        <w:tab/>
        <w:t>customerID:</w:t>
        <w:tab/>
        <w:tab/>
        <w:t>String</w:t>
      </w:r>
    </w:p>
    <w:p>
      <w:pPr>
        <w:pStyle w:val="Normal"/>
        <w:ind w:left="1440" w:firstLine="720"/>
        <w:rPr/>
      </w:pPr>
      <w:r>
        <w:rPr>
          <w:rFonts w:cs="Arial" w:ascii="Arial" w:hAnsi="Arial"/>
        </w:rPr>
        <w:t>newName:</w:t>
        <w:tab/>
        <w:tab/>
        <w:t>String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ab/>
        <w:tab/>
        <w:t>newAddress:</w:t>
        <w:tab/>
        <w:tab/>
        <w:t>String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ab/>
        <w:tab/>
        <w:t>newTelNo:</w:t>
        <w:tab/>
        <w:tab/>
        <w:t>String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updates:</w:t>
        <w:tab/>
        <w:t>object.pcName = pcName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object.pcAddress = pcAddress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object.pcTelNo = pcTelNo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returns:</w:t>
        <w:tab/>
        <w:t>NU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dReque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dds a request to the current list of requests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Passed:</w:t>
        <w:tab/>
        <w:t>customerID:</w:t>
        <w:tab/>
        <w:tab/>
        <w:t>string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request:</w:t>
        <w:tab/>
        <w:tab/>
        <w:t>string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updates:</w:t>
        <w:tab/>
        <w:t>object.requests.add(request)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returns:</w:t>
        <w:tab/>
        <w:t>NU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getName</w:t>
      </w:r>
    </w:p>
    <w:p>
      <w:pPr>
        <w:pStyle w:val="Normal"/>
        <w:rPr/>
      </w:pPr>
      <w:r>
        <w:rPr>
          <w:rFonts w:cs="Arial" w:ascii="Arial" w:hAnsi="Arial"/>
        </w:rPr>
        <w:tab/>
        <w:t>Gets the potential customer name from the customer ID and returns i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Passed:</w:t>
        <w:tab/>
        <w:t>customerID:</w:t>
        <w:tab/>
        <w:tab/>
        <w:t>String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Updates:</w:t>
        <w:tab/>
        <w:t>NULL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Returns:</w:t>
        <w:tab/>
        <w:t>pcName:</w:t>
        <w:tab/>
        <w:tab/>
        <w:t>String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getAddress</w:t>
      </w:r>
    </w:p>
    <w:p>
      <w:pPr>
        <w:pStyle w:val="Normal"/>
        <w:rPr/>
      </w:pPr>
      <w:r>
        <w:rPr>
          <w:rFonts w:cs="Arial" w:ascii="Arial" w:hAnsi="Arial"/>
        </w:rPr>
        <w:tab/>
        <w:t>Gets the potential customer address from the customer ID and returns i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Passed:</w:t>
        <w:tab/>
        <w:t>customerID:</w:t>
        <w:tab/>
        <w:tab/>
        <w:t>String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Updates:</w:t>
        <w:tab/>
        <w:t>NULL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Returns:</w:t>
        <w:tab/>
        <w:t>pcAddress:</w:t>
        <w:tab/>
        <w:tab/>
        <w:t>St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getTelNo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Gets the potential customer telephone number from the customer ID and returns i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Passed:</w:t>
        <w:tab/>
        <w:t>customerID:</w:t>
        <w:tab/>
        <w:tab/>
        <w:t>String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Updates:</w:t>
        <w:tab/>
        <w:t>NULL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Returns:</w:t>
        <w:tab/>
        <w:t>customerTelNo:</w:t>
        <w:tab/>
        <w:t>St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Po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gets the potential customer point of origin from the customer ID and returns i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Passed:</w:t>
        <w:tab/>
        <w:t>customerID:</w:t>
        <w:tab/>
        <w:tab/>
        <w:t>String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Updates:</w:t>
        <w:tab/>
        <w:t>NULL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Returns:</w:t>
        <w:tab/>
        <w:t>pcTelNo:</w:t>
        <w:tab/>
        <w:tab/>
        <w:t>St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rStyle w:val="Level3"/>
        </w:rPr>
        <w:t>Functional Dependencies:</w:t>
      </w:r>
    </w:p>
    <w:p>
      <w:pPr>
        <w:pStyle w:val="Normal"/>
        <w:rPr>
          <w:rStyle w:val="Level3"/>
        </w:rPr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customerID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pcName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pcAddress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pcTelNo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rStyle w:val="Level2"/>
        </w:rPr>
        <w:t>Booking</w:t>
      </w:r>
    </w:p>
    <w:p>
      <w:pPr>
        <w:pStyle w:val="Normal"/>
        <w:rPr>
          <w:rStyle w:val="Level2"/>
          <w:rFonts w:ascii="Arial" w:hAnsi="Arial" w:cs="Arial"/>
        </w:rPr>
      </w:pPr>
      <w:r>
        <w:rPr/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rStyle w:val="Level3"/>
        </w:rPr>
        <w:t>Description:</w:t>
      </w:r>
    </w:p>
    <w:p>
      <w:pPr>
        <w:pStyle w:val="Normal"/>
        <w:rPr/>
      </w:pPr>
      <w:r>
        <w:rPr>
          <w:rFonts w:cs="Arial" w:ascii="Arial" w:hAnsi="Arial"/>
        </w:rPr>
        <w:t>An actual BOOKING for a seat on a FLIGHT. This may or may not be a paid-fo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2"/>
        <w:rPr>
          <w:rStyle w:val="Level3"/>
        </w:rPr>
      </w:pPr>
      <w:r>
        <w:rPr>
          <w:rStyle w:val="Level3"/>
        </w:rPr>
        <w:t>Attributes:</w:t>
      </w:r>
    </w:p>
    <w:p>
      <w:pPr>
        <w:pStyle w:val="Normal"/>
        <w:rPr>
          <w:rStyle w:val="Level3"/>
        </w:rPr>
      </w:pPr>
      <w:r>
        <w:rPr/>
      </w:r>
    </w:p>
    <w:tbl>
      <w:tblPr>
        <w:tblW w:w="8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3166"/>
        <w:gridCol w:w="1137"/>
        <w:gridCol w:w="1444"/>
        <w:gridCol w:w="1404"/>
      </w:tblGrid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on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y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dinality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okingID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que identifier, identifying each booking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oking, Ticket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merID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es the customer, or potential customer that holds the booking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mer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Custom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ightNo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es the flight that the booking is for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ight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ightComp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icePaid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cates what price has been paid for the booking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rency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s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es the class of travel for the booking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ural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2"/>
        <w:rPr>
          <w:rStyle w:val="Level3"/>
        </w:rPr>
      </w:pPr>
      <w:r>
        <w:rPr>
          <w:rStyle w:val="Level3"/>
        </w:rPr>
        <w:t>Methods:</w:t>
      </w:r>
    </w:p>
    <w:p>
      <w:pPr>
        <w:pStyle w:val="Normal"/>
        <w:rPr>
          <w:rStyle w:val="Level3"/>
        </w:rPr>
      </w:pPr>
      <w:r>
        <w:rPr/>
      </w:r>
    </w:p>
    <w:p>
      <w:pPr>
        <w:pStyle w:val="Normal"/>
        <w:rPr/>
      </w:pPr>
      <w:r>
        <w:rPr>
          <w:rFonts w:cs="Arial" w:ascii="Arial" w:hAnsi="Arial"/>
          <w:u w:val="single"/>
        </w:rPr>
        <w:t>newBooking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creates a new booking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Passed:</w:t>
        <w:tab/>
        <w:t>customerID:</w:t>
        <w:tab/>
        <w:tab/>
        <w:t>string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ab/>
        <w:tab/>
        <w:t>flightNo:</w:t>
        <w:tab/>
        <w:tab/>
        <w:t>string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pricePaid:</w:t>
        <w:tab/>
        <w:tab/>
        <w:t>string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Updates:</w:t>
        <w:tab/>
        <w:t>object.customerID = customerID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object.flightNo = flightNo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object.pricePaid = pricePaid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object.bookingID = UniqueID()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Returns:</w:t>
        <w:tab/>
        <w:t>NULL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getFlight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gets the flight No from the booking ID and return i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assed:</w:t>
        <w:tab/>
        <w:t>bookingID:</w:t>
        <w:tab/>
        <w:tab/>
        <w:t>st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pdates:</w:t>
        <w:tab/>
        <w:t>N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eturns:</w:t>
        <w:tab/>
        <w:t>flightNo:</w:t>
        <w:tab/>
        <w:tab/>
        <w:t>st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CusI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gets the customer ID from the booking ID and returns i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assed:</w:t>
        <w:tab/>
        <w:t>bookingID:</w:t>
        <w:tab/>
        <w:tab/>
        <w:t>st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pdates:</w:t>
        <w:tab/>
        <w:t>N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eturns:</w:t>
        <w:tab/>
        <w:t>CustomerID:</w:t>
        <w:tab/>
        <w:tab/>
        <w:t>st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getPr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gets the price paid from the booking ID and returns 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assed:</w:t>
        <w:tab/>
        <w:t>bookingID:</w:t>
        <w:tab/>
        <w:tab/>
        <w:t>st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pdates:</w:t>
        <w:tab/>
        <w:t>N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eturns:</w:t>
        <w:tab/>
        <w:t>pricePaid:</w:t>
        <w:tab/>
        <w:tab/>
        <w:t>curren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getCla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gets the class of travel from the booking ID and returns 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assed:</w:t>
        <w:tab/>
        <w:t>bookingID:</w:t>
        <w:tab/>
        <w:tab/>
        <w:t>st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pdates:</w:t>
        <w:tab/>
        <w:t>N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eturns:</w:t>
        <w:tab/>
        <w:t>class:</w:t>
        <w:tab/>
        <w:tab/>
        <w:tab/>
        <w:t>i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rStyle w:val="Level3"/>
        </w:rPr>
        <w:t>Functional Dependencies:</w:t>
      </w:r>
    </w:p>
    <w:p>
      <w:pPr>
        <w:pStyle w:val="Normal"/>
        <w:rPr>
          <w:rStyle w:val="Level3"/>
        </w:rPr>
      </w:pPr>
      <w:r>
        <w:rPr/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BookingID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>customerID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>flightID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>pricePaid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>class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Style w:val="Level2"/>
        </w:rPr>
      </w:pPr>
      <w:r>
        <w:rPr>
          <w:rStyle w:val="Level2"/>
        </w:rPr>
        <w:t>Customer Life History</w:t>
      </w:r>
    </w:p>
    <w:p>
      <w:pPr>
        <w:pStyle w:val="Normal"/>
        <w:rPr>
          <w:rStyle w:val="Level2"/>
        </w:rPr>
      </w:pPr>
      <w:r>
        <w:rPr/>
      </w:r>
    </w:p>
    <w:p>
      <w:pPr>
        <w:pStyle w:val="Normal"/>
        <w:rPr>
          <w:rStyle w:val="Level2"/>
        </w:rPr>
      </w:pPr>
      <w:r>
        <w:rPr/>
      </w:r>
    </w:p>
    <w:p>
      <w:pPr>
        <w:pStyle w:val="Normal"/>
        <w:rPr>
          <w:rStyle w:val="Level2"/>
        </w:rPr>
      </w:pPr>
      <w:r>
        <w:rPr/>
      </w:r>
    </w:p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</w:rPr>
      </w:pPr>
      <w:r>
        <w:rPr/>
        <w:object w:dxaOrig="8016" w:dyaOrig="48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0.85pt;height:242.8pt" filled="f" o:ole="">
            <v:imagedata r:id="rId3" o:title=""/>
          </v:shape>
          <o:OLEObject Type="Embed" ProgID="" ShapeID="ole_rId2" DrawAspect="Content" ObjectID="_1926073892" r:id="rId2"/>
        </w:object>
      </w:r>
      <w:r>
        <w:br w:type="page"/>
      </w:r>
    </w:p>
    <w:p>
      <w:pPr>
        <w:pStyle w:val="Normal"/>
        <w:numPr>
          <w:ilvl w:val="0"/>
          <w:numId w:val="0"/>
        </w:numPr>
        <w:outlineLvl w:val="1"/>
        <w:rPr>
          <w:rStyle w:val="Level2"/>
        </w:rPr>
      </w:pPr>
      <w:r>
        <w:rPr>
          <w:rStyle w:val="Level2"/>
        </w:rPr>
        <w:t>Flight</w:t>
      </w:r>
    </w:p>
    <w:p>
      <w:pPr>
        <w:pStyle w:val="Normal"/>
        <w:numPr>
          <w:ilvl w:val="0"/>
          <w:numId w:val="0"/>
        </w:numPr>
        <w:outlineLvl w:val="2"/>
        <w:rPr>
          <w:rStyle w:val="Level2"/>
          <w:rFonts w:ascii="Arial" w:hAnsi="Arial" w:cs="Arial"/>
        </w:rPr>
      </w:pPr>
      <w:r>
        <w:rPr/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rStyle w:val="Level3"/>
        </w:rPr>
        <w:t>Description:</w:t>
      </w:r>
    </w:p>
    <w:p>
      <w:pPr>
        <w:pStyle w:val="Normal"/>
        <w:rPr/>
      </w:pPr>
      <w:r>
        <w:rPr>
          <w:rFonts w:cs="Arial" w:ascii="Arial" w:hAnsi="Arial"/>
        </w:rPr>
        <w:t>A FLIGHT is a FLIGHT LEG or set of FLIGHT LEGS which transports PASSENGERS from a source to a destination.</w:t>
      </w:r>
    </w:p>
    <w:p>
      <w:pPr>
        <w:pStyle w:val="Normal"/>
        <w:rPr>
          <w:rStyle w:val="Level3"/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rStyle w:val="Level3"/>
        </w:rPr>
        <w:t>Attributes:</w:t>
      </w:r>
    </w:p>
    <w:p>
      <w:pPr>
        <w:pStyle w:val="Normal"/>
        <w:rPr>
          <w:rStyle w:val="Level3"/>
        </w:rPr>
      </w:pPr>
      <w:r>
        <w:rPr/>
      </w:r>
    </w:p>
    <w:tbl>
      <w:tblPr>
        <w:tblW w:w="8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2955"/>
        <w:gridCol w:w="884"/>
        <w:gridCol w:w="2084"/>
        <w:gridCol w:w="1398"/>
      </w:tblGrid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on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y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dinality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ightNo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que identifier, identifying each separate Flight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ight, FlightCompostion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Legs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res the number of legs, which compose the flight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rStyle w:val="Level3"/>
        </w:rPr>
        <w:t>Methods:</w:t>
      </w:r>
    </w:p>
    <w:p>
      <w:pPr>
        <w:pStyle w:val="Normal"/>
        <w:rPr>
          <w:rStyle w:val="Level3"/>
          <w:rFonts w:ascii="Arial" w:hAnsi="Arial" w:cs="Arial"/>
        </w:rPr>
      </w:pPr>
      <w:r>
        <w:rPr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getStartD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gets the start date/time of the first leg from the a flight composition objec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assed:</w:t>
        <w:tab/>
        <w:t>flightNo:</w:t>
        <w:tab/>
        <w:tab/>
        <w:t>st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pdates:</w:t>
        <w:tab/>
        <w:t>n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eturns:</w:t>
        <w:tab/>
        <w:t>FlightComposition.getLeg(flightNo, 1).getStartDate:           d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getEndDate: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>gets the end date/time of the last leg, of the flight form the flight composition object.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>Passed:</w:t>
        <w:tab/>
        <w:t>flightNo:</w:t>
        <w:tab/>
        <w:tab/>
        <w:t>string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>Updates:</w:t>
        <w:tab/>
        <w:t>none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>Returns:</w:t>
        <w:tab/>
        <w:t>FlightComposition.getLeg(flightNo, noLegs).getEndDate:  date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getNoOfLegs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>gets the number of legs from the flight number and returns it.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>Passed:</w:t>
        <w:tab/>
        <w:t>flightNo:</w:t>
        <w:tab/>
        <w:tab/>
        <w:t>string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>Updates:</w:t>
        <w:tab/>
        <w:t>none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>Returns:</w:t>
        <w:tab/>
        <w:t>noLegs:</w:t>
        <w:tab/>
        <w:tab/>
        <w:t>int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newFlight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>creates a new instance of the flight object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>Passed:</w:t>
        <w:tab/>
        <w:t>noLegs:</w:t>
        <w:tab/>
        <w:tab/>
        <w:t>int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Legs:</w:t>
        <w:tab/>
        <w:tab/>
        <w:tab/>
        <w:t>list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198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>Updates:</w:t>
        <w:tab/>
        <w:t>object.noLegs = noLegs</w:t>
      </w:r>
    </w:p>
    <w:p>
      <w:pPr>
        <w:pStyle w:val="Normal"/>
        <w:tabs>
          <w:tab w:val="clear" w:pos="720"/>
          <w:tab w:val="left" w:pos="198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>object.flightNo = UniqueID()</w:t>
      </w:r>
    </w:p>
    <w:p>
      <w:pPr>
        <w:pStyle w:val="Normal"/>
        <w:tabs>
          <w:tab w:val="clear" w:pos="720"/>
          <w:tab w:val="left" w:pos="198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>WHILE legs.next() DO</w:t>
      </w:r>
    </w:p>
    <w:p>
      <w:pPr>
        <w:pStyle w:val="Normal"/>
        <w:tabs>
          <w:tab w:val="clear" w:pos="720"/>
          <w:tab w:val="left" w:pos="198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FlightCompostion.newComposition(legs.getCurrent, flightNo)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>Returns:</w:t>
        <w:tab/>
        <w:t>NULL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720" w:hanging="720"/>
        <w:outlineLvl w:val="2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Functional Dependencies</w:t>
      </w:r>
    </w:p>
    <w:p>
      <w:pPr>
        <w:pStyle w:val="Normal"/>
        <w:ind w:left="720" w:hanging="7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flightNo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>noLegs</w:t>
      </w:r>
    </w:p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Style w:val="Level2"/>
        </w:rPr>
      </w:pPr>
      <w:r>
        <w:rPr>
          <w:rStyle w:val="Level2"/>
        </w:rPr>
        <w:t>Flight Life History</w:t>
      </w:r>
    </w:p>
    <w:p>
      <w:pPr>
        <w:pStyle w:val="Normal"/>
        <w:rPr>
          <w:rStyle w:val="Level2"/>
        </w:rPr>
      </w:pPr>
      <w:r>
        <w:rPr/>
      </w:r>
    </w:p>
    <w:p>
      <w:pPr>
        <w:pStyle w:val="Normal"/>
        <w:rPr>
          <w:rStyle w:val="Level2"/>
        </w:rPr>
      </w:pPr>
      <w:r>
        <w:rPr/>
      </w:r>
    </w:p>
    <w:p>
      <w:pPr>
        <w:pStyle w:val="Normal"/>
        <w:numPr>
          <w:ilvl w:val="0"/>
          <w:numId w:val="0"/>
        </w:numPr>
        <w:outlineLvl w:val="1"/>
        <w:rPr>
          <w:rStyle w:val="Level2"/>
          <w:rFonts w:ascii="Arial" w:hAnsi="Arial" w:cs="Arial"/>
        </w:rPr>
      </w:pPr>
      <w:r>
        <w:rPr/>
      </w:r>
    </w:p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</w:rPr>
      </w:pPr>
      <w:r>
        <w:rPr/>
        <w:object w:dxaOrig="10172" w:dyaOrig="69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5.25pt;height:286.25pt" filled="f" o:ole="">
            <v:imagedata r:id="rId5" o:title=""/>
          </v:shape>
          <o:OLEObject Type="Embed" ProgID="" ShapeID="ole_rId4" DrawAspect="Content" ObjectID="_14528357" r:id="rId4"/>
        </w:object>
      </w:r>
      <w:r>
        <w:br w:type="page"/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rStyle w:val="Level2"/>
        </w:rPr>
        <w:t>FlightLeg</w:t>
      </w:r>
    </w:p>
    <w:p>
      <w:pPr>
        <w:pStyle w:val="Normal"/>
        <w:ind w:left="720" w:hanging="720"/>
        <w:rPr>
          <w:rStyle w:val="Level2"/>
          <w:rFonts w:ascii="Arial" w:hAnsi="Arial" w:cs="Arial"/>
        </w:rPr>
      </w:pPr>
      <w:r>
        <w:rPr/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rStyle w:val="Level3"/>
        </w:rPr>
        <w:t>Description:</w:t>
      </w:r>
    </w:p>
    <w:p>
      <w:pPr>
        <w:pStyle w:val="Normal"/>
        <w:rPr/>
      </w:pPr>
      <w:r>
        <w:rPr>
          <w:rFonts w:cs="Arial" w:ascii="Arial" w:hAnsi="Arial"/>
        </w:rPr>
        <w:t>A FLIGHTLEG is one journey, on a plane, between a source and a destination AIRPORT.  A FLIGT can be made up of multiple FLIGHTLEGS, and a FLIGHTLEG can be a part of multiple FLIGH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Style w:val="Level3"/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rStyle w:val="Level3"/>
        </w:rPr>
        <w:t>Attributes:</w:t>
      </w:r>
    </w:p>
    <w:p>
      <w:pPr>
        <w:pStyle w:val="Normal"/>
        <w:rPr>
          <w:rStyle w:val="Level3"/>
        </w:rPr>
      </w:pPr>
      <w:r>
        <w:rPr/>
      </w:r>
    </w:p>
    <w:tbl>
      <w:tblPr>
        <w:tblW w:w="8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3423"/>
        <w:gridCol w:w="897"/>
        <w:gridCol w:w="1497"/>
        <w:gridCol w:w="1412"/>
      </w:tblGrid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on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y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dinality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ightLegID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que identifier, identifying each flight leg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ightLeg, Flight-Compostion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teID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es the route flown on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te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rtDate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time and date at which the flight leg departs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dDate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time and date at which the flight leg arrives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720" w:hanging="720"/>
        <w:outlineLvl w:val="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thods:</w:t>
      </w:r>
    </w:p>
    <w:p>
      <w:pPr>
        <w:pStyle w:val="Normal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u w:val="single"/>
        </w:rPr>
        <w:t>newFlightLeg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>Creates a new flight leg.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>Passed:</w:t>
        <w:tab/>
        <w:t>routeID:</w:t>
        <w:tab/>
        <w:tab/>
        <w:t>string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startDate:</w:t>
        <w:tab/>
        <w:tab/>
        <w:t>date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endDate:</w:t>
        <w:tab/>
        <w:tab/>
        <w:t>date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>Updates:</w:t>
        <w:tab/>
        <w:t>object.routeID = routeID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object.startDate = startDate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object.endDate = endDate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object.flightLegID = UniqueID()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>returns:</w:t>
        <w:tab/>
        <w:t>NULL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  <w:u w:val="single"/>
        </w:rPr>
        <w:t>getRoute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>returns route id from the flight leg id.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>Passed:</w:t>
        <w:tab/>
        <w:t>flightLegID:</w:t>
        <w:tab/>
        <w:tab/>
        <w:t>string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>Updates:</w:t>
        <w:tab/>
        <w:t>none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>Returns:</w:t>
        <w:tab/>
        <w:t>routeID:</w:t>
        <w:tab/>
        <w:tab/>
        <w:t>string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  <w:u w:val="single"/>
        </w:rPr>
        <w:t>getStartDate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>returns start date/time from the flight leg id.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>Passed:</w:t>
        <w:tab/>
        <w:t>flightLegID:</w:t>
        <w:tab/>
        <w:tab/>
        <w:t>string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>Updates:</w:t>
        <w:tab/>
        <w:t>none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>Returns:</w:t>
        <w:tab/>
        <w:t>startDate:</w:t>
        <w:tab/>
        <w:tab/>
        <w:t>date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getEndDate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>returns end date/time from the flight leg id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>Passed:</w:t>
        <w:tab/>
        <w:t>flightLegID:</w:t>
        <w:tab/>
        <w:tab/>
        <w:t>string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>Updates:</w:t>
        <w:tab/>
        <w:t>none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>Returns:</w:t>
        <w:tab/>
        <w:t>endDate:</w:t>
        <w:tab/>
        <w:tab/>
        <w:t>date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720" w:hanging="720"/>
        <w:outlineLvl w:val="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unctional Dependencies:</w:t>
      </w:r>
    </w:p>
    <w:p>
      <w:pPr>
        <w:pStyle w:val="Normal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lightLegI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routeI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startD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endD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</w:rPr>
      </w:pPr>
      <w:r>
        <w:rPr>
          <w:rStyle w:val="Level2"/>
        </w:rPr>
        <w:t>FlightLeg Life history</w:t>
      </w:r>
      <w:r>
        <w:rPr>
          <w:rFonts w:cs="Arial" w:ascii="Arial" w:hAnsi="Arial"/>
        </w:rPr>
        <w:t xml:space="preserve"> 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Style w:val="Level2"/>
        </w:rPr>
      </w:pPr>
      <w:r>
        <w:rPr>
          <w:rStyle w:val="Level2"/>
        </w:rPr>
        <w:t>FlightLeg Life History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rStyle w:val="Level2"/>
        </w:rPr>
        <w:br/>
      </w:r>
    </w:p>
    <w:p>
      <w:pPr>
        <w:sectPr>
          <w:type w:val="nextPage"/>
          <w:pgSz w:orient="landscape" w:w="16838" w:h="11906"/>
          <w:pgMar w:left="1440" w:right="1440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outlineLvl w:val="1"/>
        <w:rPr>
          <w:rFonts w:ascii="Arial" w:hAnsi="Arial" w:cs="Arial"/>
        </w:rPr>
      </w:pPr>
      <w:r>
        <w:rPr/>
        <w:object w:dxaOrig="15707" w:dyaOrig="882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41.8pt;height:363.85pt" filled="f" o:ole="">
            <v:imagedata r:id="rId7" o:title=""/>
          </v:shape>
          <o:OLEObject Type="Embed" ProgID="" ShapeID="ole_rId6" DrawAspect="Content" ObjectID="_1762945999" r:id="rId6"/>
        </w:object>
      </w:r>
    </w:p>
    <w:p>
      <w:pPr>
        <w:sectPr>
          <w:type w:val="nextPage"/>
          <w:pgSz w:w="11906" w:h="16838"/>
          <w:pgMar w:left="1701" w:right="1701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Style w:val="Level2"/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701" w:right="1701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Style w:val="Level2"/>
        </w:rPr>
      </w:pPr>
      <w:r>
        <w:rPr/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rStyle w:val="Level3"/>
        </w:rPr>
        <w:t>Description:</w:t>
      </w:r>
    </w:p>
    <w:p>
      <w:pPr>
        <w:pStyle w:val="Normal"/>
        <w:rPr/>
      </w:pPr>
      <w:r>
        <w:rPr>
          <w:rFonts w:cs="Arial" w:ascii="Arial" w:hAnsi="Arial"/>
        </w:rPr>
        <w:t>A FLIGHTCOMPOSTION is a link between a FLIGHT and the FLIGHT LEGS which compose it.</w:t>
      </w:r>
    </w:p>
    <w:p>
      <w:pPr>
        <w:pStyle w:val="Normal"/>
        <w:rPr>
          <w:rStyle w:val="Level3"/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rStyle w:val="Level3"/>
        </w:rPr>
        <w:t>Attributes:</w:t>
      </w:r>
    </w:p>
    <w:p>
      <w:pPr>
        <w:pStyle w:val="Normal"/>
        <w:rPr>
          <w:rStyle w:val="Level3"/>
        </w:rPr>
      </w:pPr>
      <w:r>
        <w:rPr/>
      </w:r>
    </w:p>
    <w:tbl>
      <w:tblPr>
        <w:tblW w:w="8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3360"/>
        <w:gridCol w:w="895"/>
        <w:gridCol w:w="1564"/>
        <w:gridCol w:w="1410"/>
      </w:tblGrid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on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y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dinality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ightLegI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es the FlightLeg associated with this compositon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ight-Compostion, FlightLeg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ight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es the Flight associated with this composition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ight-Compostion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ightLeg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rStyle w:val="Level3"/>
        </w:rPr>
        <w:t>Methods:</w:t>
      </w:r>
    </w:p>
    <w:p>
      <w:pPr>
        <w:pStyle w:val="Normal"/>
        <w:rPr>
          <w:rStyle w:val="Level3"/>
        </w:rPr>
      </w:pPr>
      <w:r>
        <w:rPr/>
      </w:r>
    </w:p>
    <w:p>
      <w:pPr>
        <w:pStyle w:val="Normal"/>
        <w:rPr/>
      </w:pPr>
      <w:r>
        <w:rPr>
          <w:rFonts w:cs="Arial" w:ascii="Arial" w:hAnsi="Arial"/>
          <w:u w:val="single"/>
        </w:rPr>
        <w:t>newComposi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reates a new flightCompos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assed:</w:t>
        <w:tab/>
        <w:t>flightLegID:</w:t>
        <w:tab/>
        <w:tab/>
        <w:t>St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flightNo:</w:t>
        <w:tab/>
        <w:tab/>
        <w:t>St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eturn:</w:t>
        <w:tab/>
        <w:tab/>
        <w:t>NU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Leg</w:t>
      </w:r>
    </w:p>
    <w:p>
      <w:pPr>
        <w:pStyle w:val="Normal"/>
        <w:rPr/>
      </w:pPr>
      <w:r>
        <w:rPr>
          <w:rFonts w:cs="Arial" w:ascii="Arial" w:hAnsi="Arial"/>
        </w:rPr>
        <w:tab/>
        <w:t>gets the n</w:t>
      </w:r>
      <w:r>
        <w:rPr>
          <w:rFonts w:cs="Arial" w:ascii="Arial" w:hAnsi="Arial"/>
          <w:vertAlign w:val="superscript"/>
        </w:rPr>
        <w:t xml:space="preserve">th </w:t>
      </w:r>
      <w:r>
        <w:rPr>
          <w:rFonts w:cs="Arial" w:ascii="Arial" w:hAnsi="Arial"/>
        </w:rPr>
        <w:t>leg of a fligh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assed:</w:t>
        <w:tab/>
        <w:t>flightNo:</w:t>
        <w:tab/>
        <w:tab/>
        <w:t>String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>legNo:</w:t>
        <w:tab/>
        <w:tab/>
        <w:tab/>
        <w:t>i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pdate:</w:t>
        <w:tab/>
        <w:t>n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Return:</w:t>
        <w:tab/>
        <w:tab/>
        <w:t>legNo</w:t>
      </w:r>
      <w:r>
        <w:rPr>
          <w:rFonts w:cs="Arial" w:ascii="Arial" w:hAnsi="Arial"/>
          <w:vertAlign w:val="superscript"/>
        </w:rPr>
        <w:t xml:space="preserve">th </w:t>
      </w:r>
      <w:r>
        <w:rPr>
          <w:rFonts w:cs="Arial" w:ascii="Arial" w:hAnsi="Arial"/>
        </w:rPr>
        <w:t>Le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720" w:hanging="720"/>
        <w:outlineLvl w:val="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unctional Dependencie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lightLegI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lightNo</w:t>
      </w:r>
      <w:r>
        <w:br w:type="page"/>
      </w:r>
    </w:p>
    <w:p>
      <w:pPr>
        <w:pStyle w:val="Normal"/>
        <w:numPr>
          <w:ilvl w:val="0"/>
          <w:numId w:val="0"/>
        </w:numPr>
        <w:outlineLvl w:val="1"/>
        <w:rPr>
          <w:rStyle w:val="Level2"/>
        </w:rPr>
      </w:pPr>
      <w:r>
        <w:rPr>
          <w:rStyle w:val="Level2"/>
        </w:rPr>
        <w:t>FlightCompostion History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rStyle w:val="Level2"/>
        </w:rPr>
        <w:br/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Arial" w:hAnsi="Arial" w:cs="Arial"/>
        </w:rPr>
      </w:pPr>
      <w:r>
        <w:rPr/>
        <w:object w:dxaOrig="1910" w:dyaOrig="234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5.8pt;height:121.35pt" filled="f" o:ole="">
            <v:imagedata r:id="rId9" o:title=""/>
          </v:shape>
          <o:OLEObject Type="Embed" ProgID="" ShapeID="ole_rId8" DrawAspect="Content" ObjectID="_554652110" r:id="rId8"/>
        </w:objec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rStyle w:val="Level2"/>
        </w:rPr>
        <w:t>Route</w:t>
      </w:r>
    </w:p>
    <w:p>
      <w:pPr>
        <w:pStyle w:val="Normal"/>
        <w:rPr>
          <w:rStyle w:val="Level2"/>
          <w:rFonts w:ascii="Arial" w:hAnsi="Arial" w:cs="Arial"/>
        </w:rPr>
      </w:pPr>
      <w:r>
        <w:rPr/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rStyle w:val="Level3"/>
        </w:rPr>
        <w:t>Description:</w:t>
      </w:r>
    </w:p>
    <w:p>
      <w:pPr>
        <w:pStyle w:val="Normal"/>
        <w:rPr/>
      </w:pPr>
      <w:r>
        <w:rPr>
          <w:rFonts w:cs="Arial" w:ascii="Arial" w:hAnsi="Arial"/>
        </w:rPr>
        <w:t>A ROUTE is a link between two locations.  A FLIGHT LEG always travels on a pre-defined ROU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rStyle w:val="Level3"/>
        </w:rPr>
        <w:t>Attributes:</w:t>
      </w:r>
    </w:p>
    <w:p>
      <w:pPr>
        <w:pStyle w:val="Normal"/>
        <w:rPr>
          <w:rStyle w:val="Level3"/>
        </w:rPr>
      </w:pPr>
      <w:r>
        <w:rPr/>
      </w:r>
    </w:p>
    <w:tbl>
      <w:tblPr>
        <w:tblW w:w="8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3337"/>
        <w:gridCol w:w="895"/>
        <w:gridCol w:w="1335"/>
        <w:gridCol w:w="1410"/>
      </w:tblGrid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on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y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dinality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teID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quely identifies the all routes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te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tinationID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es the airport at the end of the rout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irport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rceID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es the airport at the source of the rout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irport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velTime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time between takeoff and landing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rStyle w:val="Level3"/>
        </w:rPr>
        <w:t>Methods:</w:t>
      </w:r>
    </w:p>
    <w:p>
      <w:pPr>
        <w:pStyle w:val="Normal"/>
        <w:rPr>
          <w:rStyle w:val="Level3"/>
          <w:rFonts w:ascii="Arial" w:hAnsi="Arial" w:cs="Arial"/>
        </w:rPr>
      </w:pPr>
      <w:r>
        <w:rPr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newRou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reates a new rou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assed:</w:t>
        <w:tab/>
        <w:t>destinationID:</w:t>
        <w:tab/>
        <w:tab/>
        <w:t>st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sourceID:</w:t>
        <w:tab/>
        <w:tab/>
        <w:t>st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travelTime:</w:t>
        <w:tab/>
        <w:tab/>
        <w:t>d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pdate:</w:t>
        <w:tab/>
        <w:t>object.destinationID = destinationI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object.sourceID = sourceI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object.travelTime = travelTi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object.routeID = UniqueID(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eturn:</w:t>
        <w:tab/>
        <w:tab/>
        <w:t>Nu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getDestin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eturns destination ID using route ID as a lookup valu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assed:</w:t>
        <w:tab/>
        <w:t>routeID:</w:t>
        <w:tab/>
        <w:tab/>
        <w:t>st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pdate:</w:t>
        <w:tab/>
        <w:t>n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eturn:</w:t>
        <w:tab/>
        <w:tab/>
        <w:t>destinationI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getSour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eturns source ID using route ID as a lookup valu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assed:</w:t>
        <w:tab/>
        <w:t>routeID:</w:t>
        <w:tab/>
        <w:tab/>
        <w:t>st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pdate:</w:t>
        <w:tab/>
        <w:t>n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eturn:</w:t>
        <w:tab/>
        <w:tab/>
        <w:t>sourceI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getTravelTi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eturns travel time using route ID as looku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assed:</w:t>
        <w:tab/>
        <w:t>routeID:</w:t>
        <w:tab/>
        <w:tab/>
        <w:t>St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pdates:</w:t>
        <w:tab/>
        <w:t>n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eturn:</w:t>
        <w:tab/>
        <w:tab/>
        <w:t>travelTi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720" w:hanging="720"/>
        <w:outlineLvl w:val="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unctional Dependencie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routeID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destinationID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sourceID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travelTime</w:t>
      </w:r>
      <w:r>
        <w:br w:type="page"/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rStyle w:val="Level2"/>
        </w:rPr>
        <w:t>Airport</w:t>
      </w:r>
    </w:p>
    <w:p>
      <w:pPr>
        <w:pStyle w:val="Normal"/>
        <w:tabs>
          <w:tab w:val="clear" w:pos="720"/>
          <w:tab w:val="left" w:pos="2340" w:leader="none"/>
        </w:tabs>
        <w:rPr>
          <w:rStyle w:val="Level2"/>
          <w:rFonts w:ascii="Arial" w:hAnsi="Arial" w:cs="Arial"/>
        </w:rPr>
      </w:pPr>
      <w:r>
        <w:rPr/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rStyle w:val="Level3"/>
        </w:rPr>
        <w:t>Description:</w:t>
      </w:r>
    </w:p>
    <w:p>
      <w:pPr>
        <w:pStyle w:val="Normal"/>
        <w:rPr/>
      </w:pPr>
      <w:r>
        <w:rPr>
          <w:rFonts w:cs="Arial" w:ascii="Arial" w:hAnsi="Arial"/>
        </w:rPr>
        <w:t>A FLIGHTLEG is one journey, on a plane, between a source and a destination AIRPORT.  A FLIGT can be made up of multiple FLIGHTLEGS, and a FLIGHTLEG can be a part of multiple FLIGH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Style w:val="Level3"/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rStyle w:val="Level3"/>
        </w:rPr>
        <w:t>Attributes:</w:t>
      </w:r>
    </w:p>
    <w:p>
      <w:pPr>
        <w:pStyle w:val="Normal"/>
        <w:rPr>
          <w:rStyle w:val="Level3"/>
        </w:rPr>
      </w:pPr>
      <w:r>
        <w:rPr/>
      </w:r>
    </w:p>
    <w:tbl>
      <w:tblPr>
        <w:tblW w:w="8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3411"/>
        <w:gridCol w:w="897"/>
        <w:gridCol w:w="1364"/>
        <w:gridCol w:w="1412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on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y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dinality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irportI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quely identifies the airport object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iport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official name of the airport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stCity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name of the city which hosts the airport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stCountry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name of the country that hosts the airport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horityI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es the authorities which govern the airport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hority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2"/>
        <w:rPr>
          <w:rStyle w:val="Level3"/>
        </w:rPr>
      </w:pPr>
      <w:r>
        <w:rPr>
          <w:rStyle w:val="Level3"/>
        </w:rPr>
        <w:t>Methods:</w:t>
      </w:r>
    </w:p>
    <w:p>
      <w:pPr>
        <w:pStyle w:val="Normal"/>
        <w:rPr>
          <w:rStyle w:val="Level3"/>
        </w:rPr>
      </w:pPr>
      <w:r>
        <w:rPr/>
      </w:r>
    </w:p>
    <w:p>
      <w:pPr>
        <w:pStyle w:val="Normal"/>
        <w:rPr/>
      </w:pPr>
      <w:r>
        <w:rPr>
          <w:rFonts w:cs="Arial" w:ascii="Arial" w:hAnsi="Arial"/>
          <w:u w:val="single"/>
        </w:rPr>
        <w:t>newAirpo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dd a new airport object to the syst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assed:</w:t>
        <w:tab/>
        <w:t>name:</w:t>
        <w:tab/>
        <w:tab/>
        <w:tab/>
        <w:t>St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hostCity:</w:t>
        <w:tab/>
        <w:tab/>
        <w:t>St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hostCountry:</w:t>
        <w:tab/>
        <w:tab/>
        <w:t>St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authorityID:</w:t>
        <w:tab/>
        <w:tab/>
        <w:t>St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pdates:</w:t>
        <w:tab/>
        <w:t>object.name = na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object.hostCity = hostC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object.hostCountry = hostCou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object.authorityID = authorityI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object.airportID =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eturns:</w:t>
        <w:tab/>
        <w:t>NU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getHostC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eturns host city na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assed:</w:t>
        <w:tab/>
        <w:t>airportID:</w:t>
        <w:tab/>
        <w:tab/>
        <w:t>St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pdates:</w:t>
        <w:tab/>
        <w:t>n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eturns:</w:t>
        <w:tab/>
        <w:t>NU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getHostCou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eturns host country na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assed:</w:t>
        <w:tab/>
        <w:t>airportID:</w:t>
        <w:tab/>
        <w:tab/>
        <w:t>st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pdates:</w:t>
        <w:tab/>
        <w:t>n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eturn:</w:t>
        <w:tab/>
        <w:tab/>
        <w:t>hostCou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getNa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eturns name of airpo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assed:</w:t>
        <w:tab/>
        <w:t>airportID:</w:t>
        <w:tab/>
        <w:tab/>
        <w:t>st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pdates:</w:t>
        <w:tab/>
        <w:t>n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eturn:</w:t>
        <w:tab/>
        <w:tab/>
        <w:t>na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getAuthor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eturns governing authority of airpo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assed:</w:t>
        <w:tab/>
        <w:t>airportID:</w:t>
        <w:tab/>
        <w:tab/>
        <w:t>st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pdates:</w:t>
        <w:tab/>
        <w:t>n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eturns:</w:t>
        <w:tab/>
        <w:t>authorityI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rStyle w:val="Level3"/>
        </w:rPr>
        <w:t>Functional Dependencies:</w:t>
      </w:r>
    </w:p>
    <w:p>
      <w:pPr>
        <w:pStyle w:val="Normal"/>
        <w:rPr>
          <w:rStyle w:val="Level3"/>
        </w:rPr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ab/>
        <w:t>AirportI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na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hostC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hostCou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hostAuthor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720" w:hanging="720"/>
        <w:outlineLvl w:val="1"/>
        <w:rPr/>
      </w:pPr>
      <w:r>
        <w:rPr>
          <w:rStyle w:val="Level2"/>
        </w:rPr>
        <w:t>Staff</w:t>
      </w:r>
    </w:p>
    <w:p>
      <w:pPr>
        <w:pStyle w:val="Normal"/>
        <w:ind w:left="720" w:hanging="720"/>
        <w:rPr>
          <w:rStyle w:val="Level2"/>
          <w:rFonts w:ascii="Arial" w:hAnsi="Arial" w:cs="Arial"/>
        </w:rPr>
      </w:pPr>
      <w:r>
        <w:rPr/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rStyle w:val="Level3"/>
        </w:rPr>
        <w:t>Description:</w:t>
      </w:r>
    </w:p>
    <w:p>
      <w:pPr>
        <w:pStyle w:val="Normal"/>
        <w:rPr/>
      </w:pPr>
      <w:r>
        <w:rPr>
          <w:rFonts w:cs="Arial" w:ascii="Arial" w:hAnsi="Arial"/>
        </w:rPr>
        <w:t>STAFF are people employed by the airli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rStyle w:val="Level3"/>
        </w:rPr>
        <w:t>Attributes:</w:t>
      </w:r>
    </w:p>
    <w:p>
      <w:pPr>
        <w:pStyle w:val="Normal"/>
        <w:rPr>
          <w:rStyle w:val="Level3"/>
        </w:rPr>
      </w:pPr>
      <w:r>
        <w:rPr/>
      </w:r>
    </w:p>
    <w:tbl>
      <w:tblPr>
        <w:tblW w:w="8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3536"/>
        <w:gridCol w:w="900"/>
        <w:gridCol w:w="1377"/>
        <w:gridCol w:w="1416"/>
      </w:tblGrid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y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dinality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ffID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quely identifies each member of staf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ff, staffUser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ffName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name of the member of staf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ffDep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department of the member of staf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ffTitle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job title of the member of staf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rStyle w:val="Level3"/>
        </w:rPr>
        <w:t>Methods:</w:t>
      </w:r>
    </w:p>
    <w:p>
      <w:pPr>
        <w:pStyle w:val="Normal"/>
        <w:rPr>
          <w:rStyle w:val="Level3"/>
        </w:rPr>
      </w:pPr>
      <w:r>
        <w:rPr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newStaf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reates a new staff objec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assed:</w:t>
        <w:tab/>
        <w:t>staffName:</w:t>
        <w:tab/>
        <w:tab/>
        <w:t>St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staffDep:</w:t>
        <w:tab/>
        <w:tab/>
        <w:t>St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staffTitle:</w:t>
        <w:tab/>
        <w:tab/>
        <w:t>St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pdates:</w:t>
        <w:tab/>
        <w:t>object.staffID = UniqueID(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object.staffName = staffNa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object.staffDep = staffDe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object.staffTitle = staffTit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eturns:</w:t>
        <w:tab/>
        <w:t>NU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getName</w:t>
      </w:r>
    </w:p>
    <w:p>
      <w:pPr>
        <w:pStyle w:val="Normal"/>
        <w:rPr/>
      </w:pPr>
      <w:r>
        <w:rPr>
          <w:rFonts w:cs="Arial" w:ascii="Arial" w:hAnsi="Arial"/>
        </w:rPr>
        <w:tab/>
        <w:t>Gets the name of the member of staf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Passed:</w:t>
        <w:tab/>
        <w:t>staffID:</w:t>
        <w:tab/>
        <w:tab/>
        <w:t>St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pdates:</w:t>
        <w:tab/>
        <w:t>n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eturns:</w:t>
        <w:tab/>
        <w:t>staffName:</w:t>
        <w:tab/>
        <w:tab/>
        <w:t>St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Dep</w:t>
      </w:r>
    </w:p>
    <w:p>
      <w:pPr>
        <w:pStyle w:val="Normal"/>
        <w:rPr/>
      </w:pPr>
      <w:r>
        <w:rPr>
          <w:rFonts w:cs="Arial" w:ascii="Arial" w:hAnsi="Arial"/>
        </w:rPr>
        <w:tab/>
        <w:t>Gets the department of the member of staf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assed:</w:t>
        <w:tab/>
        <w:t>staffID:</w:t>
        <w:tab/>
        <w:tab/>
        <w:t>St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pdates:</w:t>
        <w:tab/>
        <w:t>n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eturns:</w:t>
        <w:tab/>
        <w:t>staffDep:</w:t>
        <w:tab/>
        <w:tab/>
        <w:t>St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Tit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Gets the title of the member of staf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assed:</w:t>
        <w:tab/>
        <w:t>staffID:</w:t>
        <w:tab/>
        <w:tab/>
        <w:t>St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pdates:</w:t>
        <w:tab/>
        <w:t>n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eturns:</w:t>
        <w:tab/>
        <w:t>staffTitle:</w:t>
        <w:tab/>
        <w:tab/>
        <w:t>St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rStyle w:val="Level3"/>
        </w:rPr>
        <w:t>Functional Dependencies:</w:t>
      </w:r>
    </w:p>
    <w:p>
      <w:pPr>
        <w:pStyle w:val="Normal"/>
        <w:rPr>
          <w:rStyle w:val="Level3"/>
          <w:rFonts w:ascii="Arial" w:hAnsi="Arial" w:cs="Arial"/>
        </w:rPr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taffI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staffNa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staffTit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staffDepart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2"/>
        <w:rPr/>
      </w:pPr>
      <w:r>
        <w:rPr/>
        <w:t>StaffUser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Description:</w:t>
      </w:r>
    </w:p>
    <w:p>
      <w:pPr>
        <w:pStyle w:val="Normal"/>
        <w:rPr/>
      </w:pPr>
      <w:r>
        <w:rPr/>
        <w:t>A FLIGHTLEG is one journey, on a plane, between a source and a destination AIRPORT.  A FLIGT can be made up of multiple FLIGHTLEGS, and a FLIGHTLEG can be a part of multiple FLIGHT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Attributes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3496"/>
        <w:gridCol w:w="898"/>
        <w:gridCol w:w="1429"/>
        <w:gridCol w:w="1414"/>
      </w:tblGrid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tion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y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dinality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ID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quely identifies a StaffUse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, StaffUser, TravelAgent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ffID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ntifies the member of staff who is the user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ff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Method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ewStaffUser</w:t>
      </w:r>
    </w:p>
    <w:p>
      <w:pPr>
        <w:pStyle w:val="Normal"/>
        <w:rPr/>
      </w:pPr>
      <w:r>
        <w:rPr/>
        <w:tab/>
        <w:t>creates a new StaffU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assed:</w:t>
        <w:tab/>
        <w:t>staffID:</w:t>
        <w:tab/>
        <w:tab/>
        <w:t>string</w:t>
      </w:r>
    </w:p>
    <w:p>
      <w:pPr>
        <w:pStyle w:val="Normal"/>
        <w:rPr/>
      </w:pPr>
      <w:r>
        <w:rPr/>
        <w:tab/>
        <w:tab/>
        <w:tab/>
        <w:t>piveledges:</w:t>
        <w:tab/>
        <w:tab/>
        <w:t>i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Updates:</w:t>
        <w:tab/>
        <w:t>User.newUser( priveledges)</w:t>
      </w:r>
    </w:p>
    <w:p>
      <w:pPr>
        <w:pStyle w:val="Normal"/>
        <w:rPr/>
      </w:pPr>
      <w:r>
        <w:rPr/>
        <w:tab/>
        <w:tab/>
        <w:tab/>
        <w:t>object.staffID = staff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turns:</w:t>
        <w:tab/>
        <w:t>NU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StaffID</w:t>
      </w:r>
    </w:p>
    <w:p>
      <w:pPr>
        <w:pStyle w:val="Normal"/>
        <w:rPr/>
      </w:pPr>
      <w:r>
        <w:rPr/>
        <w:tab/>
        <w:t>returns staffID from staffU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assed:</w:t>
        <w:tab/>
        <w:t>staffID:</w:t>
        <w:tab/>
        <w:tab/>
        <w:t>st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Updates:</w:t>
        <w:tab/>
        <w:t>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turns:</w:t>
        <w:tab/>
        <w:t>NU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Functional Dependenci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UserID</w:t>
      </w:r>
    </w:p>
    <w:p>
      <w:pPr>
        <w:pStyle w:val="Normal"/>
        <w:rPr/>
      </w:pPr>
      <w:r>
        <w:rPr/>
        <w:tab/>
        <w:tab/>
        <w:t>staffID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User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Description:</w:t>
      </w:r>
    </w:p>
    <w:p>
      <w:pPr>
        <w:pStyle w:val="Normal"/>
        <w:rPr>
          <w:b/>
          <w:b/>
        </w:rPr>
      </w:pPr>
      <w:r>
        <w:rPr/>
        <w:t>USERs are the set of all people who directly interact with our computer system.</w:t>
      </w:r>
    </w:p>
    <w:p>
      <w:pPr>
        <w:pStyle w:val="Heading3"/>
        <w:rPr/>
      </w:pPr>
      <w:r>
        <w:rPr/>
        <w:t>Attributes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3489"/>
        <w:gridCol w:w="898"/>
        <w:gridCol w:w="1429"/>
        <w:gridCol w:w="1413"/>
      </w:tblGrid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tion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y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dinality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ID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quely identifies a user of the system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, StaffUser, TravelAgent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Created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date, on which the user was created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vileges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rights level of the use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Method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wUser</w:t>
      </w:r>
    </w:p>
    <w:p>
      <w:pPr>
        <w:pStyle w:val="Normal"/>
        <w:rPr/>
      </w:pPr>
      <w:r>
        <w:rPr/>
        <w:tab/>
        <w:t>creates a new user of the sys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assed:</w:t>
        <w:tab/>
        <w:t>priveledges:</w:t>
        <w:tab/>
        <w:tab/>
        <w:t>i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Updates:</w:t>
        <w:tab/>
        <w:t>object.userID = UniqueID()</w:t>
      </w:r>
    </w:p>
    <w:p>
      <w:pPr>
        <w:pStyle w:val="Normal"/>
        <w:rPr/>
      </w:pPr>
      <w:r>
        <w:rPr/>
        <w:tab/>
        <w:tab/>
        <w:tab/>
        <w:t>object.dateCreated = Date</w:t>
      </w:r>
    </w:p>
    <w:p>
      <w:pPr>
        <w:pStyle w:val="Normal"/>
        <w:rPr/>
      </w:pPr>
      <w:r>
        <w:rPr/>
        <w:tab/>
        <w:tab/>
        <w:tab/>
        <w:t>object.priveledges = priveled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turns:</w:t>
        <w:tab/>
        <w:t>NU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DateCreated</w:t>
      </w:r>
    </w:p>
    <w:p>
      <w:pPr>
        <w:pStyle w:val="Normal"/>
        <w:rPr/>
      </w:pPr>
      <w:r>
        <w:rPr/>
        <w:tab/>
        <w:t>returns the date when the user was crea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assed:</w:t>
        <w:tab/>
        <w:t>userID:</w:t>
        <w:tab/>
        <w:tab/>
        <w:t>St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Updates:</w:t>
        <w:tab/>
        <w:t>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turns:</w:t>
        <w:tab/>
        <w:t>dateCreated:</w:t>
        <w:tab/>
        <w:tab/>
        <w:t>D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etPrivileges </w:t>
      </w:r>
    </w:p>
    <w:p>
      <w:pPr>
        <w:pStyle w:val="Normal"/>
        <w:rPr/>
      </w:pPr>
      <w:r>
        <w:rPr/>
        <w:tab/>
        <w:t>returns the privilege level of the u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assed:</w:t>
        <w:tab/>
        <w:t>userID:</w:t>
        <w:tab/>
        <w:tab/>
        <w:t>St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Updates:</w:t>
        <w:tab/>
        <w:t>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turns:</w:t>
        <w:tab/>
        <w:t>privileges:</w:t>
        <w:tab/>
        <w:tab/>
        <w:t>i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Functional Dependenci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userID</w:t>
      </w:r>
    </w:p>
    <w:p>
      <w:pPr>
        <w:pStyle w:val="Normal"/>
        <w:rPr/>
      </w:pPr>
      <w:r>
        <w:rPr/>
        <w:tab/>
        <w:tab/>
        <w:t>dateCreated</w:t>
      </w:r>
    </w:p>
    <w:p>
      <w:pPr>
        <w:pStyle w:val="Normal"/>
        <w:rPr/>
      </w:pPr>
      <w:r>
        <w:rPr/>
        <w:tab/>
        <w:tab/>
        <w:t>privile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br w:type="page"/>
      </w:r>
    </w:p>
    <w:p>
      <w:pPr>
        <w:pStyle w:val="Heading2"/>
        <w:rPr/>
      </w:pPr>
      <w:r>
        <w:rPr/>
        <w:t>TravelAgent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Description:</w:t>
      </w:r>
    </w:p>
    <w:p>
      <w:pPr>
        <w:pStyle w:val="Normal"/>
        <w:rPr/>
      </w:pPr>
      <w:r>
        <w:rPr/>
        <w:t>TRAVELAGENT is a subset of the USERs of the system.  Each TRAVELAGENT accesses the system on a remote terminal and can only do a subset of the things that the users can d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Attributes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3496"/>
        <w:gridCol w:w="898"/>
        <w:gridCol w:w="1429"/>
        <w:gridCol w:w="1414"/>
      </w:tblGrid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tion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y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dinality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ID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niquely identifies each travel agent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, StaffUser, TravelAgent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stores the name of the travel agent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ress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es the address of the travel agent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No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es the telephone number of the travel agent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Methods: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Method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ewTravelAgent</w:t>
      </w:r>
    </w:p>
    <w:p>
      <w:pPr>
        <w:pStyle w:val="Normal"/>
        <w:rPr/>
      </w:pPr>
      <w:r>
        <w:rPr/>
        <w:tab/>
        <w:t>creates a new TravelAg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assed:</w:t>
        <w:tab/>
        <w:t>piveledges:</w:t>
        <w:tab/>
        <w:tab/>
        <w:t>i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Updates:</w:t>
        <w:tab/>
        <w:t>User.newUser( priveledges)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ind w:firstLine="720"/>
        <w:rPr/>
      </w:pPr>
      <w:r>
        <w:rPr/>
        <w:t>Returns:</w:t>
        <w:tab/>
        <w:t>NU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Name</w:t>
      </w:r>
    </w:p>
    <w:p>
      <w:pPr>
        <w:pStyle w:val="Normal"/>
        <w:rPr/>
      </w:pPr>
      <w:r>
        <w:rPr/>
        <w:tab/>
        <w:t>returns name from travel ag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assed:</w:t>
        <w:tab/>
        <w:t>userID:</w:t>
        <w:tab/>
        <w:tab/>
        <w:t>st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Updates:</w:t>
        <w:tab/>
        <w:t>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turns:</w:t>
        <w:tab/>
        <w:t>name:</w:t>
        <w:tab/>
        <w:tab/>
        <w:tab/>
        <w:t>st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ddress</w:t>
      </w:r>
    </w:p>
    <w:p>
      <w:pPr>
        <w:pStyle w:val="Normal"/>
        <w:rPr/>
      </w:pPr>
      <w:r>
        <w:rPr/>
        <w:tab/>
        <w:t>returns address of travel ag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assed:</w:t>
        <w:tab/>
        <w:t>userID:</w:t>
        <w:tab/>
        <w:tab/>
        <w:t>st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Updates:</w:t>
        <w:tab/>
        <w:t>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turns:</w:t>
        <w:tab/>
        <w:t>address:</w:t>
        <w:tab/>
        <w:tab/>
        <w:t>st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TelNo</w:t>
      </w:r>
    </w:p>
    <w:p>
      <w:pPr>
        <w:pStyle w:val="Normal"/>
        <w:rPr/>
      </w:pPr>
      <w:r>
        <w:rPr/>
        <w:tab/>
        <w:t>returns telephone number of travel ag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assed:</w:t>
        <w:tab/>
        <w:t>userID:</w:t>
        <w:tab/>
        <w:tab/>
        <w:t>st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Updates:</w:t>
        <w:tab/>
        <w:t>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turns:</w:t>
        <w:tab/>
        <w:t>telNo:</w:t>
        <w:tab/>
        <w:tab/>
        <w:tab/>
        <w:t>st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Functional Dependenci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userID</w:t>
      </w:r>
    </w:p>
    <w:p>
      <w:pPr>
        <w:pStyle w:val="Normal"/>
        <w:rPr/>
      </w:pPr>
      <w:r>
        <w:rPr/>
        <w:tab/>
        <w:tab/>
        <w:t>agentName</w:t>
      </w:r>
    </w:p>
    <w:p>
      <w:pPr>
        <w:pStyle w:val="Normal"/>
        <w:rPr/>
      </w:pPr>
      <w:r>
        <w:rPr/>
        <w:tab/>
        <w:tab/>
        <w:t>agentAddress</w:t>
      </w:r>
    </w:p>
    <w:p>
      <w:pPr>
        <w:pStyle w:val="Normal"/>
        <w:rPr/>
      </w:pPr>
      <w:r>
        <w:rPr/>
        <w:tab/>
        <w:tab/>
        <w:t>agentTelNo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ravelAgent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Description:</w:t>
      </w:r>
    </w:p>
    <w:p>
      <w:pPr>
        <w:pStyle w:val="Normal"/>
        <w:rPr/>
      </w:pPr>
      <w:r>
        <w:rPr/>
        <w:t>TRAVELAGENT is a subset of the USERs of the system.  Each TRAVELAGENT accesses the system on a remote terminal and can only do a subset of the things that the users can d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Attributes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3536"/>
        <w:gridCol w:w="900"/>
        <w:gridCol w:w="1377"/>
        <w:gridCol w:w="1416"/>
      </w:tblGrid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y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dinalit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32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evel3">
    <w:name w:val="Level 3"/>
    <w:basedOn w:val="DefaultParagraphFont"/>
    <w:qFormat/>
    <w:rPr>
      <w:rFonts w:ascii="Arial" w:hAnsi="Arial" w:cs="Arial"/>
      <w:b/>
      <w:bCs/>
    </w:rPr>
  </w:style>
  <w:style w:type="character" w:styleId="Level2">
    <w:name w:val="Level 2"/>
    <w:basedOn w:val="DefaultParagraphFont"/>
    <w:qFormat/>
    <w:rPr>
      <w:rFonts w:ascii="Arial" w:hAnsi="Arial" w:cs="Arial"/>
      <w:b/>
      <w:bCs/>
      <w:sz w:val="32"/>
      <w:u w:val="single"/>
    </w:rPr>
  </w:style>
  <w:style w:type="character" w:styleId="Level1">
    <w:name w:val="Level 1"/>
    <w:basedOn w:val="DefaultParagraphFont"/>
    <w:qFormat/>
    <w:rPr>
      <w:rFonts w:ascii="Arial" w:hAnsi="Arial" w:cs="Arial"/>
      <w:b/>
      <w:bCs/>
      <w:sz w:val="4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09:59:00Z</dcterms:created>
  <dc:creator>Thomas</dc:creator>
  <dc:description/>
  <dc:language>en-US</dc:language>
  <cp:lastModifiedBy>mcaiytf2</cp:lastModifiedBy>
  <dcterms:modified xsi:type="dcterms:W3CDTF">2002-12-16T13:46:00Z</dcterms:modified>
  <cp:revision>5</cp:revision>
  <dc:subject/>
  <dc:title>Objects</dc:title>
</cp:coreProperties>
</file>