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779676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Objects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779677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Custom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Level1"/>
          <w:rFonts w:ascii="Arial" w:hAnsi="Arial" w:cs="Arial"/>
          <w:b/>
          <w:b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0"/>
          <w:szCs w:val="40"/>
        </w:rPr>
      </w:pPr>
      <w:bookmarkStart w:id="0" w:name="__RefHeading___Toc27796769"/>
      <w:bookmarkEnd w:id="0"/>
      <w:r>
        <w:rPr>
          <w:rStyle w:val="Level1"/>
        </w:rPr>
        <w:t>Objec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hosen to use an object oriented approx in designing this system.  At the hart of this design approx, is the object.  An object is a collection of data and a set of operations which can manipulate this data.  In the following section, each object will be examined in detail.  This description will compose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object descri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ther the object is a software representation or a physical 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all the attribute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ype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attribute is part of the key for this object, or any other objec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ardinality of all the o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ing of all the method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 are passed to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, within the class, are altered by this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he return type of the method is and wh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the functional dependencies of the attribu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ct life history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__RefHeading___Toc27796770"/>
      <w:bookmarkEnd w:id="1"/>
      <w:r>
        <w:rPr>
          <w:rStyle w:val="Level2"/>
        </w:rPr>
        <w:t>Customer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CUSTOMER is a POTENTIAL CUSTOMER who has paid for a BOOKING.  They are a member of the public that has booked a flight and is intending to 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99"/>
        <w:gridCol w:w="896"/>
        <w:gridCol w:w="1417"/>
        <w:gridCol w:w="14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Name is the proper name of the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Addres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address is the address where the tickets are to be deliver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TelN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custom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u w:val="single"/>
        </w:rPr>
        <w:t>Method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Custom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Updates the details of the customer.  However, customer ID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Address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el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TelNo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Custom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/>
        <w:object w:dxaOrig="8016" w:dyaOrig="4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85pt;height:242.8pt" filled="f" o:ole="">
            <v:imagedata r:id="rId3" o:title=""/>
          </v:shape>
          <o:OLEObject Type="Embed" ProgID="" ShapeID="ole_rId2" DrawAspect="Content" ObjectID="_5253483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PCustomer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POTENTIAL CUSTOMER is a customer that has made a BOOKING, but has not yet paid for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4"/>
        <w:gridCol w:w="894"/>
        <w:gridCol w:w="1523"/>
        <w:gridCol w:w="140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Name is the proper name of the potential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Addr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address is the address where the tickets are to be deliver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TelN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potential custom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st of requests that the potential customer mad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</w:rPr>
              <w:t>pOO (point of origin) refers to the user which dealt with the potential custome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s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P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potential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Address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ID:</w:t>
        <w:tab/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pOO:</w:t>
        <w:tab/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s:</w:t>
        <w:tab/>
        <w:tab/>
        <w:t>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oo = po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requests =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 the details of the potential customer.  However, customer ID and poo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newName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Address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s a request to the current list of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requests.add(reques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ddress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Address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TelN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Gets the potential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P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otential customer point of origin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pcTel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PCustom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/>
        <w:object w:dxaOrig="4097" w:dyaOrig="2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1pt;height:141.6pt" filled="f" o:ole="">
            <v:imagedata r:id="rId5" o:title=""/>
          </v:shape>
          <o:OLEObject Type="Embed" ProgID="" ShapeID="ole_rId4" DrawAspect="Content" ObjectID="_1010235596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Booking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n actual BOOKING for a seat on a FLIGHT. This may or may not be a paid-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166"/>
        <w:gridCol w:w="1137"/>
        <w:gridCol w:w="1444"/>
        <w:gridCol w:w="140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, Tick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ustomer, or potential customer that holds the booking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ustom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that the booking is fo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Co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Pa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s what price has been paid for the boo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lass of travel for the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Book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boo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flight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cePa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flight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ricePaid = 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booking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Flight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flight No from the booking ID and retur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Cus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ID from the booking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ustomer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rice paid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pricePaid:</w:t>
        <w:tab/>
        <w:tab/>
        <w:t>curr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lass of travel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lass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ooking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light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la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</w:t>
      </w:r>
    </w:p>
    <w:p>
      <w:pPr>
        <w:pStyle w:val="Normal"/>
        <w:numPr>
          <w:ilvl w:val="0"/>
          <w:numId w:val="0"/>
        </w:numPr>
        <w:outlineLvl w:val="2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 is a FLIGHT LEG or set of FLIGHT LEGS which transports PASSENGERS from a source to a destination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55"/>
        <w:gridCol w:w="884"/>
        <w:gridCol w:w="2084"/>
        <w:gridCol w:w="139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separat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 FlightCompos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eg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s the number of legs, which compose th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start date/time of the first leg from the a flight composition 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1).getStartDate:          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end date/time of the last leg, of the flight form the flight composition objec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noLegs).getEndDate:  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NoOfLeg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number of legs from the flight number and returns 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Fligh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instance of the flight ob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s:</w:t>
        <w:tab/>
        <w:tab/>
        <w:tab/>
        <w:t>l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oLegs = noLegs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UniqueID()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ILE legs.next() DO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FlightCompostion.newComposition(legs.getCurrent, flightNo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al Dependencie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lightN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oLeg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/>
        <w:object w:dxaOrig="10172" w:dyaOrig="6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286.25pt" filled="f" o:ole="">
            <v:imagedata r:id="rId7" o:title=""/>
          </v:shape>
          <o:OLEObject Type="Embed" ProgID="" ShapeID="ole_rId6" DrawAspect="Content" ObjectID="_1481248631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FlightLeg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23"/>
        <w:gridCol w:w="897"/>
        <w:gridCol w:w="1497"/>
        <w:gridCol w:w="141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flight le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, Flight-Compostio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route flown on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depart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arriv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u w:val="single"/>
        </w:rPr>
        <w:t>newFlightLe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 le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routeID = route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rtDate = 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endDate = 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flightLegID = UniqueID(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Rou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route id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start date/time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end date/time from the flight leg 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ut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d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Level2"/>
        </w:rPr>
      </w:pPr>
      <w:r>
        <w:rPr>
          <w:rStyle w:val="Level2"/>
        </w:rPr>
        <w:t>FlightLeg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/>
        <w:object w:dxaOrig="15707" w:dyaOrig="8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1.8pt;height:363.85pt" filled="f" o:ole="">
            <v:imagedata r:id="rId9" o:title=""/>
          </v:shape>
          <o:OLEObject Type="Embed" ProgID="" ShapeID="ole_rId8" DrawAspect="Content" ObjectID="_1396948627" r:id="rId8"/>
        </w:objec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COMPOSTION is a link between a FLIGHT and the FLIGHT LEGS which compose it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895"/>
        <w:gridCol w:w="1564"/>
        <w:gridCol w:w="14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Leg associated with this composi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 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associated with this composi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Compo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Leg</w:t>
      </w:r>
    </w:p>
    <w:p>
      <w:pPr>
        <w:pStyle w:val="Normal"/>
        <w:rPr/>
      </w:pPr>
      <w:r>
        <w:rPr>
          <w:rFonts w:cs="Arial" w:ascii="Arial" w:hAnsi="Arial"/>
        </w:rPr>
        <w:tab/>
        <w:t>gets the n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 of a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legNo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Return:</w:t>
        <w:tab/>
        <w:tab/>
        <w:t>legNo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No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FlightCompostion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/>
        <w:object w:dxaOrig="1910" w:dyaOrig="2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pt;height:121.35pt" filled="f" o:ole="">
            <v:imagedata r:id="rId11" o:title=""/>
          </v:shape>
          <o:OLEObject Type="Embed" ProgID="" ShapeID="ole_rId10" DrawAspect="Content" ObjectID="_178351511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t>Route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ROUTE is a link between two locations.  A FLIGHT LEG always travels on a pre-defined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337"/>
        <w:gridCol w:w="895"/>
        <w:gridCol w:w="1335"/>
        <w:gridCol w:w="14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ll rou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end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source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Ti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between takeoff and land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R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destination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urc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velTime:</w:t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object.destinationID = 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ourceID = 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travelTime = 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route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Dest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destination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source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travel time using route ID as loo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ut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estination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rc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avelTime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oute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object w:dxaOrig="8417" w:dyaOrig="57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1pt;height:290.1pt" filled="f" o:ole="">
            <v:imagedata r:id="rId13" o:title=""/>
          </v:shape>
          <o:OLEObject Type="Embed" ProgID="" ShapeID="ole_rId12" DrawAspect="Content" ObjectID="_526520551" r:id="rId12"/>
        </w:objec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Airport</w:t>
      </w:r>
    </w:p>
    <w:p>
      <w:pPr>
        <w:pStyle w:val="Normal"/>
        <w:tabs>
          <w:tab w:val="clear" w:pos="720"/>
          <w:tab w:val="left" w:pos="2340" w:leader="none"/>
        </w:tabs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411"/>
        <w:gridCol w:w="897"/>
        <w:gridCol w:w="1364"/>
        <w:gridCol w:w="14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irport objec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por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fficial name of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it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ity which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ountr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ountry that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uthorities which govern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 a new airport object to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ame:</w:t>
        <w:tab/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it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hority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ame =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ity = 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ountry = 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authorityID = 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bject.airportID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it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ountr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name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governing authority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Airport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Airport Life History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1"/>
        <w:rPr>
          <w:rFonts w:ascii="Arial" w:hAnsi="Arial" w:cs="Arial"/>
        </w:rPr>
      </w:pPr>
      <w:r>
        <w:rPr/>
        <w:object w:dxaOrig="5582" w:dyaOrig="23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.4pt;height:121.35pt" filled="f" o:ole="">
            <v:imagedata r:id="rId15" o:title=""/>
          </v:shape>
          <o:OLEObject Type="Embed" ProgID="" ShapeID="ole_rId14" DrawAspect="Content" ObjectID="_2043153356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1"/>
        <w:rPr/>
      </w:pPr>
      <w:r>
        <w:rPr>
          <w:rStyle w:val="Level2"/>
        </w:rPr>
        <w:t>Staff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STAFF are people employed by the air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each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, staffUs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De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partment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Tit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ob titl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staff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staff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Name = 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Dep = staffD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Title = 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nam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Dep</w:t>
      </w:r>
    </w:p>
    <w:p>
      <w:pPr>
        <w:pStyle w:val="Normal"/>
        <w:rPr/>
      </w:pPr>
      <w:r>
        <w:rPr>
          <w:rFonts w:cs="Arial" w:ascii="Arial" w:hAnsi="Arial"/>
        </w:rPr>
        <w:tab/>
        <w:t>Gets the department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titl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ff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  <w:object w:dxaOrig="10577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85pt;height:345.85pt" filled="f" o:ole="">
            <v:imagedata r:id="rId17" o:title=""/>
          </v:shape>
          <o:OLEObject Type="Embed" ProgID="" ShapeID="ole_rId16" DrawAspect="Content" ObjectID="_711449482" r:id="rId16"/>
        </w:object>
      </w:r>
      <w:r>
        <w:br w:type="page"/>
      </w:r>
    </w:p>
    <w:p>
      <w:pPr>
        <w:pStyle w:val="Heading2"/>
        <w:rPr/>
      </w:pPr>
      <w:r>
        <w:rPr/>
        <w:t>Staff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/>
      </w:pPr>
      <w:r>
        <w:rPr/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Staff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member of staff who is the use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StaffUser</w:t>
      </w:r>
    </w:p>
    <w:p>
      <w:pPr>
        <w:pStyle w:val="Normal"/>
        <w:rPr/>
      </w:pPr>
      <w:r>
        <w:rPr/>
        <w:tab/>
        <w:t>creates a new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  <w:tab/>
        <w:tab/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  <w:t>object.staffID = staff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taffID</w:t>
      </w:r>
    </w:p>
    <w:p>
      <w:pPr>
        <w:pStyle w:val="Normal"/>
        <w:rPr/>
      </w:pPr>
      <w:r>
        <w:rPr/>
        <w:tab/>
        <w:t>returns staffID from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staffI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Us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  <w:object w:dxaOrig="6527" w:dyaOrig="38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6pt;height:195.6pt" filled="f" o:ole="">
            <v:imagedata r:id="rId19" o:title=""/>
          </v:shape>
          <o:OLEObject Type="Embed" ProgID="" ShapeID="ole_rId18" DrawAspect="Content" ObjectID="_1398748701" r:id="rId18"/>
        </w:object>
      </w:r>
      <w:r>
        <w:br w:type="page"/>
      </w:r>
    </w:p>
    <w:p>
      <w:pPr>
        <w:pStyle w:val="Heading2"/>
        <w:rPr/>
      </w:pPr>
      <w:r>
        <w:rPr/>
        <w:t>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>
          <w:b/>
          <w:b/>
        </w:rPr>
      </w:pPr>
      <w:r>
        <w:rPr/>
        <w:t>USERs are the set of all people who directly interact with our computer system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Heading3"/>
        <w:rPr>
          <w:rStyle w:val="Level3"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89"/>
        <w:gridCol w:w="898"/>
        <w:gridCol w:w="1429"/>
        <w:gridCol w:w="14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user of the syste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, on which the user was creat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leges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ghts level of the 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User</w:t>
      </w:r>
    </w:p>
    <w:p>
      <w:pPr>
        <w:pStyle w:val="Normal"/>
        <w:rPr/>
      </w:pPr>
      <w:r>
        <w:rPr/>
        <w:tab/>
        <w:t>creates a new user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r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user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  <w:tab/>
        <w:tab/>
        <w:tab/>
        <w:t>object.priveledges = privel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Created</w:t>
      </w:r>
    </w:p>
    <w:p>
      <w:pPr>
        <w:pStyle w:val="Normal"/>
        <w:rPr/>
      </w:pPr>
      <w:r>
        <w:rPr/>
        <w:tab/>
        <w:t>returns the date when the user was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Privileges </w:t>
      </w:r>
    </w:p>
    <w:p>
      <w:pPr>
        <w:pStyle w:val="Normal"/>
        <w:rPr/>
      </w:pPr>
      <w:r>
        <w:rPr/>
        <w:tab/>
        <w:t>returns the privilege level of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ivile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dateCreated</w:t>
      </w:r>
    </w:p>
    <w:p>
      <w:pPr>
        <w:pStyle w:val="Normal"/>
        <w:rPr/>
      </w:pPr>
      <w:r>
        <w:rPr/>
        <w:tab/>
        <w:tab/>
        <w:t>privi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Us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Heading2"/>
        <w:rPr/>
      </w:pPr>
      <w:r>
        <w:rPr>
          <w:b w:val="false"/>
          <w:u w:val="none"/>
        </w:rPr>
        <w:object w:dxaOrig="9497" w:dyaOrig="69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7pt;height:313.65pt" filled="f" o:ole="">
            <v:imagedata r:id="rId21" o:title=""/>
          </v:shape>
          <o:OLEObject Type="Embed" ProgID="" ShapeID="ole_rId20" DrawAspect="Content" ObjectID="_1311274201" r:id="rId20"/>
        </w:object>
      </w:r>
      <w:r>
        <w:br w:type="page"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ly identifies each travel age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es the name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address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telephone number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TravelAgent</w:t>
      </w:r>
    </w:p>
    <w:p>
      <w:pPr>
        <w:pStyle w:val="Normal"/>
        <w:rPr/>
      </w:pPr>
      <w:r>
        <w:rPr/>
        <w:tab/>
        <w:t>creates a new Travel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Name</w:t>
      </w:r>
    </w:p>
    <w:p>
      <w:pPr>
        <w:pStyle w:val="Normal"/>
        <w:rPr/>
      </w:pPr>
      <w:r>
        <w:rPr/>
        <w:tab/>
        <w:t>returns name from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ame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ddress</w:t>
      </w:r>
    </w:p>
    <w:p>
      <w:pPr>
        <w:pStyle w:val="Normal"/>
        <w:rPr/>
      </w:pPr>
      <w:r>
        <w:rPr/>
        <w:tab/>
        <w:t>returns address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address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elNo</w:t>
      </w:r>
    </w:p>
    <w:p>
      <w:pPr>
        <w:pStyle w:val="Normal"/>
        <w:rPr/>
      </w:pPr>
      <w:r>
        <w:rPr/>
        <w:tab/>
        <w:t>returns telephone number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telNo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agentName</w:t>
      </w:r>
    </w:p>
    <w:p>
      <w:pPr>
        <w:pStyle w:val="Normal"/>
        <w:rPr/>
      </w:pPr>
      <w:r>
        <w:rPr/>
        <w:tab/>
        <w:tab/>
        <w:t>agentAddress</w:t>
      </w:r>
    </w:p>
    <w:p>
      <w:pPr>
        <w:pStyle w:val="Normal"/>
        <w:rPr/>
      </w:pPr>
      <w:r>
        <w:rPr/>
        <w:tab/>
        <w:tab/>
        <w:t>agentTel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TravelAgent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Level2"/>
        </w:rPr>
      </w:pPr>
      <w:r>
        <w:rPr/>
        <w:object w:dxaOrig="5717" w:dyaOrig="36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.15pt;height:188.85pt" filled="f" o:ole="">
            <v:imagedata r:id="rId23" o:title=""/>
          </v:shape>
          <o:OLEObject Type="Embed" ProgID="" ShapeID="ole_rId22" DrawAspect="Content" ObjectID="_1344048994" r:id="rId22"/>
        </w:object>
      </w:r>
      <w:r>
        <w:br w:type="page"/>
      </w:r>
    </w:p>
    <w:p>
      <w:pPr>
        <w:pStyle w:val="Normal"/>
        <w:rPr>
          <w:rStyle w:val="Level2"/>
        </w:rPr>
      </w:pPr>
      <w:r>
        <w:rPr/>
      </w:r>
    </w:p>
    <w:p>
      <w:pPr>
        <w:pStyle w:val="Heading2"/>
        <w:rPr/>
      </w:pPr>
      <w:r>
        <w:rPr/>
        <w:t>Repor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REPORT is a representation of some part of the information held in the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quest that was sent to the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the re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duct of the request to the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at which the report was cre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Style w:val="Level2"/>
          <w:b/>
        </w:rPr>
        <w:t>Metho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Report</w:t>
      </w:r>
    </w:p>
    <w:p>
      <w:pPr>
        <w:pStyle w:val="Normal"/>
        <w:rPr/>
      </w:pPr>
      <w:r>
        <w:rPr/>
        <w:tab/>
        <w:t>creates a new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request = request</w:t>
      </w:r>
    </w:p>
    <w:p>
      <w:pPr>
        <w:pStyle w:val="Normal"/>
        <w:rPr/>
      </w:pPr>
      <w:r>
        <w:rPr/>
        <w:tab/>
        <w:tab/>
        <w:tab/>
        <w:t>object.porduct = runQuery(request)</w:t>
      </w:r>
    </w:p>
    <w:p>
      <w:pPr>
        <w:pStyle w:val="Normal"/>
        <w:rPr/>
      </w:pPr>
      <w:r>
        <w:rPr/>
        <w:tab/>
        <w:tab/>
        <w:tab/>
        <w:t>object.report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tReport</w:t>
      </w:r>
    </w:p>
    <w:p>
      <w:pPr>
        <w:pStyle w:val="Normal"/>
        <w:rPr/>
      </w:pPr>
      <w:r>
        <w:rPr/>
        <w:tab/>
        <w:t>returns the report product from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oduct:</w:t>
        <w:tab/>
        <w:tab/>
        <w:t>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</w:t>
      </w:r>
    </w:p>
    <w:p>
      <w:pPr>
        <w:pStyle w:val="Normal"/>
        <w:rPr/>
      </w:pPr>
      <w:r>
        <w:rPr/>
        <w:tab/>
        <w:t>returns the date that a report wa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:</w:t>
        <w:tab/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Request</w:t>
      </w:r>
    </w:p>
    <w:p>
      <w:pPr>
        <w:pStyle w:val="Normal"/>
        <w:rPr/>
      </w:pPr>
      <w:r>
        <w:rPr/>
        <w:tab/>
        <w:t>returns true if there is a report object with the requ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found:</w:t>
        <w:tab/>
        <w:tab/>
        <w:tab/>
        <w:t>Boole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portID</w:t>
      </w:r>
    </w:p>
    <w:p>
      <w:pPr>
        <w:pStyle w:val="Normal"/>
        <w:rPr/>
      </w:pPr>
      <w:r>
        <w:rPr/>
        <w:tab/>
        <w:tab/>
        <w:t>request</w:t>
      </w:r>
    </w:p>
    <w:p>
      <w:pPr>
        <w:pStyle w:val="Normal"/>
        <w:rPr/>
      </w:pPr>
      <w:r>
        <w:rPr/>
        <w:tab/>
        <w:tab/>
        <w:t>product</w:t>
      </w:r>
    </w:p>
    <w:p>
      <w:pPr>
        <w:pStyle w:val="Normal"/>
        <w:rPr/>
      </w:pPr>
      <w:r>
        <w:rPr/>
        <w:tab/>
        <w:tab/>
        <w:t>dateCreate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epor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22" w:dyaOrig="7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1.1pt;height:371.05pt" filled="f" o:ole="">
            <v:imagedata r:id="rId25" o:title=""/>
          </v:shape>
          <o:OLEObject Type="Embed" ProgID="" ShapeID="ole_rId24" DrawAspect="Content" ObjectID="_1770770207" r:id="rId24"/>
        </w:objec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vel3">
    <w:name w:val="Level 3"/>
    <w:basedOn w:val="DefaultParagraphFont"/>
    <w:qFormat/>
    <w:rPr>
      <w:rFonts w:ascii="Arial" w:hAnsi="Arial" w:cs="Arial"/>
      <w:b/>
      <w:bCs/>
    </w:rPr>
  </w:style>
  <w:style w:type="character" w:styleId="Level2">
    <w:name w:val="Level 2"/>
    <w:basedOn w:val="DefaultParagraphFont"/>
    <w:qFormat/>
    <w:rPr>
      <w:rFonts w:ascii="Arial" w:hAnsi="Arial" w:cs="Arial"/>
      <w:b/>
      <w:bCs/>
      <w:sz w:val="32"/>
      <w:u w:val="single"/>
    </w:rPr>
  </w:style>
  <w:style w:type="character" w:styleId="Level1">
    <w:name w:val="Level 1"/>
    <w:basedOn w:val="DefaultParagraphFont"/>
    <w:qFormat/>
    <w:rPr>
      <w:rFonts w:ascii="Arial" w:hAnsi="Arial" w:cs="Arial"/>
      <w:b/>
      <w:bCs/>
      <w:sz w:val="4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03:00Z</dcterms:created>
  <dc:creator>Thomas</dc:creator>
  <dc:description/>
  <dc:language>en-US</dc:language>
  <cp:lastModifiedBy>mcaiytf2</cp:lastModifiedBy>
  <dcterms:modified xsi:type="dcterms:W3CDTF">2002-12-16T15:05:00Z</dcterms:modified>
  <cp:revision>5</cp:revision>
  <dc:subject/>
  <dc:title>Objects</dc:title>
</cp:coreProperties>
</file>