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75" w:type="dxa"/>
        <w:tblLayout w:type="fixed"/>
        <w:tblCellMar>
          <w:top w:w="30" w:type="dxa"/>
          <w:left w:w="30" w:type="dxa"/>
          <w:bottom w:w="30" w:type="dxa"/>
          <w:right w:w="30" w:type="dxa"/>
        </w:tblCellMar>
      </w:tblPr>
      <w:tblGrid>
        <w:gridCol w:w="1452"/>
        <w:gridCol w:w="6048"/>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ProcessName</w:t>
            </w:r>
          </w:p>
        </w:tc>
        <w:tc>
          <w:tcPr>
            <w:tcW w:w="6048"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ProcessNotes</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oking paid for &amp; Ticket Issue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erson books and pays for a ticket and they become a customer. The ticket should then be printed and released.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ancel booking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customer has paid for a booking they sometimes have an opportunity to cancel that booking. They then may stop being a passenger. If a ticket has already been issued for the booking, then it must be cancelled. Aslso, depending upon the basis of ticket and the time left until the flight, a full or partial refund may have to be made.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uring a flight customers become passengers (in between check-in and check-out).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itial Booking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erson can sometimes make a booking and not pay for it at the same time. This creates a potential customer. A ticket should not be issued until the booking has been paid for.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reate Report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One of the main goals of the system is to create reports for the varies managers. This process axtually covers several different processes, once for each type of report needed.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Flight Route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planning manager monitors demand for flights not already offered by the airline. When they decide a new route is needed they create a new route, and possibly add new destination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IP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s become CIPs when they join one of the club points scheme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eck-out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passenger checks out, their boarding passes are made null-and-void (having already been used). The passenger is also no longer a passenger.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eck In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erson checks in. They are issued a Boarding Pass, and their luggage is checked and loaded ontyo the plane. The person becomes a passenger.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CIP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IP is removed from the system.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ard Flight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 boards a flight and their boarding pass is checked.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Route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route is removed.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Plane Added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plane added to the fleet.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e Removed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e removed from the fleet.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nk to outside system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e need to be able to communicate with systems which are not build by us and may have very specific interfaces. We may also need to add and remove these interface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Report From System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a report from the system when it is no longer required, instantiated by Delete Report event.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dd User To System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new user is employed or is granted access to the system, they need to be given usernames and password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User From System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user has left the company or no longer has access to the system then they need to be removed for security reason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Member of staff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s with any business a staff memebers come and go and it will be very useful if we can keep track of this.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Other System Interface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we design for lakeland should be able to "talk" to other systems. These systems are out of our controll and so from time to time the interfaces by which we communicated with these systems will change. To be flexable and useful our system should be able to adapt to this change by allowing useless interfaces to be removed.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move staff member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member of staff leaves lakeland it is no-longer usefull to keep any information about them. They should therefore be removed from the system.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Travel Agent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new travel agent is added to the system </w:t>
            </w:r>
          </w:p>
        </w:tc>
      </w:tr>
      <w:tr>
        <w:trPr/>
        <w:tc>
          <w:tcPr>
            <w:tcW w:w="1452"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 removed </w:t>
            </w:r>
          </w:p>
        </w:tc>
        <w:tc>
          <w:tcPr>
            <w:tcW w:w="6048"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travel agent stops acting as a ticket agent for lakeland.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42:00Z</dcterms:created>
  <dc:creator>mcaiycm2</dc:creator>
  <dc:description/>
  <dc:language>en-US</dc:language>
  <cp:lastModifiedBy>mcaiycm2</cp:lastModifiedBy>
  <dcterms:modified xsi:type="dcterms:W3CDTF">2002-12-09T13:42:00Z</dcterms:modified>
  <cp:revision>1</cp:revision>
  <dc:subject/>
  <dc:title>ProcessName</dc:title>
</cp:coreProperties>
</file>