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75" w:type="dxa"/>
        <w:tblLayout w:type="fixed"/>
        <w:tblCellMar>
          <w:top w:w="30" w:type="dxa"/>
          <w:left w:w="30" w:type="dxa"/>
          <w:bottom w:w="30" w:type="dxa"/>
          <w:right w:w="30" w:type="dxa"/>
        </w:tblCellMar>
      </w:tblPr>
      <w:tblGrid>
        <w:gridCol w:w="1661"/>
        <w:gridCol w:w="5839"/>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StakeholderName</w:t>
            </w:r>
          </w:p>
        </w:tc>
        <w:tc>
          <w:tcPr>
            <w:tcW w:w="5839"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StakeholderNotes</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rketing Manag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 The biggest problem faced is tracking customer movements. The two schemes to try and combat these problems are the frequent flier scheme and the executive club scheme.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lanning Manag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cides how many seats to make available on a flight, at what price and also the economic viability of flights. Therefore needs detailed information about tickets sold (when and how much) to know when to make discounted seats available.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s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s are the end users of the airline, they are vital to the business obviously as without customers theres no point in having a business. However, customers have absolutely no actual interaction with the system except in a third party way i.e. they will have details about themselves stored on parts of the system but they will not be able to see this information or use it as this will be done by Lakeland staff.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icket Agents Manag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 charge of communicating with travel agents and ticket agents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hief Station Controll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CSC is mainly concerned with ensuring everyone boards the plane on time. The CSC decides at which point the check-in should close and opened. The CSC must handle Overbookings. The CSC can block book seats on a particular station. The CSC monitors all the flights statuses, number of passengers, number of flights leaving, etc.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ales Manag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 A breakdown of the pattern of ticket sales for each flight will be needed by the sales team.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Services Manag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nager responsible for ensuring operations at the airport runs as planned. Duties include : * Checking passengers have confirmed reservations * Assigning seats to passengers * Changing seat allocations * Recording premier miles or premier points * Recording the weight and number of bags * At departure gate ensuring all passengers are at gate.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hief Pilot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erson in sole charge of the flight. Has final decision over whether the plane takes off, lands diverts to another airport and decides on the flight path and routing etc. Needs to know information such as number of passengers, weather conditions, possible flight paths, delays, weight of plane, etc.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ystems Manag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nages current system. The systems manager wants the new system to have the capability of of interfacing with other computer reservation systems so portability and compatability issues are paramount here.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atering Section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ed to know number of meals needed per flight and special customer needs. Predicted passenger information must be made available to them 24 hours before the flight and a final check must be made 2 hours before the flight to cater for last minute changes. An upto date passenger count is vital for the catering section.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Gate Controll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aim of the Gate Controller is to ensure that no unauthorised passengers or staff board an aircraft. All authorised staff will carry an identity card and passengers will have an appropriate boarding card.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nnouncements Desk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se people are responsible for announcing any flight details as well as making calls for individual passengers who need to board a particular flight.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nsfer Desk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transfer desk personnel do exactly the same as the Check-In desk personnel but they are concerned with people transfering between flights.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patch Controll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Despatch Controller is responsible for ensuring that a flight gets off the ground. They collate various amounts of data and pass it onto other people and ensure everything for a flight is done before it leaves.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ternal Audite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person looks through all of the transactions that the airline carries out.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hief Cabin Services Director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Chief Cabin Services Director is responsible for all of the cabin crew on all flights. The main aspects the cabin crew must attend to are: * Assisting the captain in flight safety. To do this they demonstrate the planes safety equiptment to passengers, make sure only valid passengers board the plane, be aware of special cargo and passenger needs. *Ensure the passengers are in the correct seating e.g. first class, business class and economy class. *Provide cabin service i.e. serving food and drink. They must be aware of passenger special dietary requirements </w:t>
            </w:r>
          </w:p>
        </w:tc>
      </w:tr>
      <w:tr>
        <w:trPr/>
        <w:tc>
          <w:tcPr>
            <w:tcW w:w="1661"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icket agents </w:t>
            </w:r>
          </w:p>
        </w:tc>
        <w:tc>
          <w:tcPr>
            <w:tcW w:w="5839"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includes both the Travel agents and those people at the airline who are empowered to sell tickets.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23:00Z</dcterms:created>
  <dc:creator>mcaiycm2</dc:creator>
  <dc:description/>
  <dc:language>en-US</dc:language>
  <cp:lastModifiedBy>mcaiycm2</cp:lastModifiedBy>
  <dcterms:modified xsi:type="dcterms:W3CDTF">2002-12-09T13:24:00Z</dcterms:modified>
  <cp:revision>1</cp:revision>
  <dc:subject/>
  <dc:title>StakeholderName</dc:title>
</cp:coreProperties>
</file>